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������֤</w:t>
      </w:r>
      <w:r>
        <w:rPr/>
        <w:t>˼����Ƥ���Τϡ���ư�ʱ�(Passive Smoking��¾�ͤ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α��</w:t>
      </w:r>
      <w:r>
        <w:rPr/>
        <w:t>ۤ</w:t>
      </w:r>
      <w:r>
        <w:rPr/>
        <w:t>蘆��뤳��</w:t>
      </w:r>
      <w:r>
        <w:rPr/>
        <w:t>)�ˤ����</w:t>
      </w:r>
      <w:r>
        <w:rPr>
          <w:rtl w:val="true"/>
        </w:rPr>
        <w:t>ﳲ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γ����ä˼�ư�ʱ�ǵ</w:t>
      </w:r>
      <w:r>
        <w:rPr/>
        <w:t>ۤ</w:t>
      </w:r>
      <w:r>
        <w:rPr/>
        <w:t>蘆�����</w:t>
      </w:r>
      <w:r>
        <w:rPr/>
        <w:t>ή��γ����</w:t>
      </w:r>
      <w:r>
        <w:rPr/>
        <w:t>礭�����</w:t>
      </w:r>
      <w:r>
        <w:rPr/>
        <w:t>Ȥ���Ϥ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Ͼ</w:t>
      </w:r>
      <w:r>
        <w:rPr/>
        <w:t>Ｑ�</w:t>
      </w:r>
      <w:r>
        <w:rPr/>
        <w:t>Ȥʤä����</w:t>
      </w:r>
      <w:r>
        <w:rPr>
          <w:rtl w:val="true"/>
        </w:rPr>
        <w:t>ߤ</w:t>
      </w:r>
      <w:r>
        <w:rPr/>
        <w:t>⡢��ǰ�ʤ����ξ�Ǥ�ʬ����</w:t>
      </w:r>
      <w:r>
        <w:rPr/>
        <w:t>١</w:t>
      </w:r>
      <w:r>
        <w:rPr/>
        <w:t>��</w:t>
      </w:r>
      <w:r>
        <w:rPr/>
        <w:t>Ȥ��ƿ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Ŵƻ�α</w:t>
      </w:r>
      <w:r>
        <w:rPr>
          <w:rtl w:val="true"/>
        </w:rPr>
        <w:t>إۡ</w:t>
      </w:r>
      <w:r>
        <w:rPr/>
        <w:t>�������</w:t>
      </w:r>
      <w:r>
        <w:rPr/>
        <w:t>Ѥ�</w:t>
      </w:r>
      <w:r>
        <w:rPr/>
        <w:t>餺���</w:t>
      </w:r>
      <w:r>
        <w:rPr>
          <w:rtl w:val="true"/>
        </w:rPr>
        <w:t>ر</w:t>
      </w:r>
      <w:r>
        <w:rPr/>
        <w:t>�</w:t>
      </w:r>
      <w:r>
        <w:rPr/>
        <w:t>ηǼ���̵�</w:t>
      </w:r>
      <w:r>
        <w:rPr/>
        <w:t>뤷�</w:t>
      </w:r>
      <w:r>
        <w:rPr/>
        <w:t>Ƶʱ�Ԥ�̵��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餹��</w:t>
      </w:r>
      <w:r>
        <w:rPr/>
        <w:t>ǰ��Ƥ��</w:t>
      </w:r>
      <w:r>
        <w:rPr>
          <w:rtl w:val="true"/>
        </w:rPr>
        <w:t>ޤ</w:t>
      </w:r>
      <w:r>
        <w:rPr/>
        <w:t>�������</w:t>
      </w:r>
      <w:r>
        <w:rPr/>
        <w:t>Ʋ�����</w:t>
      </w:r>
      <w:r>
        <w:rPr>
          <w:rtl w:val="true"/>
        </w:rPr>
        <w:t>ߤ</w:t>
      </w:r>
      <w:r>
        <w:rPr/>
        <w:t>�</w:t>
      </w:r>
      <w:r>
        <w:rPr/>
        <w:t>¿�����ʱ������⤭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εʱ�����Ǥ���</w:t>
      </w:r>
      <w:r>
        <w:rPr/>
        <w:t>뤳�</w:t>
      </w:r>
      <w:r>
        <w:rPr/>
        <w:t>Ȥ��Ǥ�(����ϼ�ư�ʱ�ʳ�����Ǥ����˴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͡��</w:t>
      </w:r>
      <w:r>
        <w:rPr/>
        <w:t>ФΤĤ�����Τ��</w:t>
      </w:r>
      <w:r>
        <w:rPr>
          <w:rtl w:val="true"/>
        </w:rPr>
        <w:t>ܤ</w:t>
      </w:r>
      <w:r>
        <w:rPr/>
        <w:t>���</w:t>
      </w:r>
      <w:r>
        <w:rPr/>
        <w:t>ǿ���󤵤��</w:t>
      </w:r>
      <w:r>
        <w:rPr/>
        <w:t>櫓�</w:t>
      </w:r>
      <w:r>
        <w:rPr/>
        <w:t>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ʱ</w:t>
      </w:r>
      <w:r>
        <w:rPr/>
        <w:t>줬ͭ���</w:t>
      </w:r>
      <w:r>
        <w:rPr/>
        <w:t>Ȥ��äƤ⡢ï�ˤ����Ǥ򤫤��ʤ����Ǥʤ�ʱ�Ԥξ��</w:t>
      </w:r>
      <w:r>
        <w:rPr/>
        <w:t>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󡣤�������</w:t>
      </w:r>
      <w:r>
        <w:rPr/>
        <w:t>ξ�Ǥϡ��ʱ</w:t>
      </w:r>
      <w:r>
        <w:rPr/>
        <w:t>줬</w:t>
      </w:r>
      <w:r>
        <w:rPr/>
        <w:t>¾�ͤ����Ǥˤʤ�Ȥ������Ȥ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äȹ���ǧ������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�����</w:t>
      </w:r>
      <w:r>
        <w:rPr/>
        <w:t>ơ���ξ</w:t>
      </w:r>
      <w:r>
        <w:rPr/>
        <w:t>줬��</w:t>
      </w:r>
      <w:r>
        <w:rPr/>
        <w:t>ƴ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=�ʱ��ǽ�ʶ�</w:t>
      </w:r>
      <w:r>
        <w:rPr/>
        <w:t>֤���̤</w:t>
      </w:r>
      <w:r>
        <w:rPr/>
        <w:t>ζ�</w:t>
      </w:r>
      <w:r>
        <w:rPr/>
        <w:t>֤</w:t>
      </w:r>
      <w:r>
        <w:rPr/>
        <w:t>Ȥϴ����ʬΥ���</w:t>
      </w:r>
      <w:r>
        <w:rPr/>
        <w:t>뤳�</w:t>
      </w:r>
      <w:r>
        <w:rPr/>
        <w:t>ȡ��ʱ��α</w:t>
      </w:r>
      <w:r>
        <w:rPr/>
        <w:t>줬</w:t>
      </w:r>
      <w:r>
        <w:rPr/>
        <w:t>¾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ͳ��ή��Ƥ������</w:t>
      </w:r>
      <w:r>
        <w:rPr/>
        <w:t>֤�</w:t>
      </w:r>
      <w:r>
        <w:rPr/>
        <w:t>ʬ�����Դ��ʬ��</w:t>
      </w:r>
      <w:r>
        <w:rPr>
          <w:rtl w:val="true"/>
        </w:rPr>
        <w:t>פ</w:t>
      </w:r>
      <w:r>
        <w:rPr/>
        <w:t>ȸƤ�Ǥ���ȶ��̤���)�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᤯��</w:t>
      </w:r>
      <w:r>
        <w:rPr/>
        <w:t>뤳�</w:t>
      </w:r>
      <w:r>
        <w:rPr/>
        <w:t>Ȥ�</w:t>
      </w:r>
      <w:r>
        <w:rPr/>
        <w:t>ꤦ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�Ϥʤ���⤽�Τ���λ�ˤǤ����ư�ΰ�ĤȤ��ơ���ư�ʱ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ˤĤ��ƹ���ǧ�����Ƥ�</w:t>
      </w:r>
      <w:r>
        <w:rPr/>
        <w:t>餪���</w:t>
      </w:r>
      <w:r>
        <w:rPr/>
        <w:t>ȡ��</w:t>
      </w:r>
      <w:r>
        <w:rPr/>
        <w:t>ܻ�������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���</w:t>
      </w:r>
      <w:r>
        <w:rPr/>
        <w:t>륮���</w:t>
      </w:r>
      <w:r>
        <w:rPr/>
        <w:t>μ�ǡ��ä˾����������(�ɤ�����ư�ʱ</w:t>
      </w:r>
      <w:r>
        <w:rPr/>
        <w:t>줬�����</w:t>
      </w:r>
      <w:r>
        <w:rPr/>
        <w:t>)��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ä��Τǡ����Ǥ⡢��ư�ʱ�ˤ��</w:t>
      </w:r>
      <w:r>
        <w:rPr/>
        <w:t>餵��</w:t>
      </w:r>
      <w:r>
        <w:rPr/>
        <w:t>³���Ƥ���Ȥ��Ĥ</w:t>
      </w:r>
      <w:r>
        <w:rPr>
          <w:rtl w:val="true"/>
        </w:rPr>
        <w:t>ޤ</w:t>
      </w:r>
      <w:r>
        <w:rPr/>
        <w:t>����</w:t>
      </w:r>
      <w:r>
        <w:rPr/>
        <w:t>ζ</w:t>
      </w:r>
      <w:r>
        <w:rPr/>
        <w:t>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©����ȯ���</w:t>
      </w:r>
      <w:r>
        <w:rPr/>
        <w:t>뤫�⤷��</w:t>
      </w:r>
      <w:r>
        <w:rPr/>
        <w:t>ʤ��Ȥ����԰¤�����</w:t>
      </w:r>
      <w:r>
        <w:rPr>
          <w:rtl w:val="true"/>
        </w:rPr>
        <w:t>ޤ</w:t>
      </w:r>
      <w:r>
        <w:rPr/>
        <w:t>�������</w:t>
      </w:r>
      <w:r>
        <w:rPr/>
        <w:t>륮���</w:t>
      </w:r>
      <w:r>
        <w:rPr/>
        <w:t>ɤȤ����Τϡ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>ȯ�ɤοͤ���Ϥ</w:t>
      </w:r>
      <w:r>
        <w:rPr/>
        <w:t>鷺�����̤</w:t>
      </w:r>
      <w:r>
        <w:rPr/>
        <w:t>Υ���</w:t>
      </w:r>
      <w:r>
        <w:rPr/>
        <w:t>륮������</w:t>
      </w:r>
      <w:r>
        <w:rPr/>
        <w:t>ʪ��ˤ��</w:t>
      </w:r>
      <w:r>
        <w:rPr/>
        <w:t>餵��</w:t>
      </w:r>
      <w:r>
        <w:rPr/>
        <w:t>Ƥ������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줬��������</w:t>
      </w:r>
      <w:r>
        <w:rPr/>
        <w:t>Ѥ��Ƥ������Ȥˤ�</w:t>
      </w:r>
      <w:r>
        <w:rPr/>
        <w:t>ꡢ���������</w:t>
      </w:r>
      <w:r>
        <w:rPr/>
        <w:t>ȯ������Τ�Ȥ�ʹ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顢��</w:t>
      </w:r>
      <w:r>
        <w:rPr/>
        <w:t>ư�ʱ�γ����ʤ������γ������˺Ѥ�Ҳ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</w:t>
      </w:r>
      <w:r>
        <w:rPr/>
        <w:t>뤳�</w:t>
      </w:r>
      <w:r>
        <w:rPr/>
        <w:t>Ȥϡ���ˤȤäƤϰ¿����ƿ�����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ʰ�Ĥμ��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������֤</w:t>
      </w:r>
      <w:r>
        <w:rPr/>
        <w:t>λ���������</w:t>
      </w:r>
      <w:r>
        <w:rPr/>
        <w:t>줿�</w:t>
      </w:r>
      <w:r>
        <w:rPr/>
        <w:t>Τϡ������Ω����±��ΰ�դ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Ϲ����</w:t>
      </w:r>
      <w:r>
        <w:rPr>
          <w:rtl w:val="true"/>
        </w:rPr>
        <w:t>ؤ</w:t>
      </w:r>
      <w:r>
        <w:rPr/>
        <w:t>ΰ�</w:t>
      </w:r>
      <w:r>
        <w:rPr>
          <w:rtl w:val="true"/>
        </w:rPr>
        <w:t>ؼ</w:t>
      </w:r>
      <w:r>
        <w:rPr/>
        <w:t>ԤȤ����</w:t>
      </w:r>
      <w:r>
        <w:rPr/>
        <w:t>롢����</w:t>
      </w:r>
      <w:r>
        <w:rPr/>
        <w:t>ƻ������Ǥ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�ȡ����Ԥ�͹��ʴʰ��</w:t>
      </w:r>
      <w:r>
        <w:rPr>
          <w:rtl w:val="true"/>
        </w:rPr>
        <w:t>ݸ</w:t>
      </w:r>
      <w:r>
        <w:rPr/>
        <w:t>����󥿡��</w:t>
      </w:r>
      <w:r>
        <w:rPr/>
        <w:t>ο���2�ͤ����Ѽ�ι�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ʬ�����Ƥ����ʾ�(96.01���</w:t>
      </w:r>
      <w:r>
        <w:rPr>
          <w:rtl w:val="true"/>
        </w:rPr>
        <w:t>ߵ</w:t>
      </w:r>
      <w:r>
        <w:rPr/>
        <w:t>����</w:t>
      </w:r>
      <w:r>
        <w:rPr/>
        <w:t>Ϻ</w:t>
      </w:r>
      <w:r>
        <w:rPr/>
        <w:t>ۤ</w:t>
      </w:r>
      <w:r>
        <w:rPr/>
        <w:t>Ƿ�����)�ǡ�����¦�</w:t>
      </w:r>
      <w:r>
        <w:rPr>
          <w:rtl w:val="true"/>
        </w:rPr>
        <w:t>ڿͤ</w:t>
      </w:r>
      <w:r>
        <w:rPr/>
        <w:t>Ȥ��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ؤ</w:t>
      </w:r>
      <w:r>
        <w:rPr/>
        <w:t>ο��</w:t>
      </w:r>
      <w:r>
        <w:rPr/>
        <w:t>䤬�</w:t>
      </w:r>
      <w:r>
        <w:rPr/>
        <w:t>Ԥ�</w:t>
      </w:r>
      <w:r>
        <w:rPr/>
        <w:t>줿�</w:t>
      </w:r>
      <w:r>
        <w:rPr/>
        <w:t>Ȥ��ˡ��������ƺ�����</w:t>
      </w:r>
      <w:r>
        <w:rPr/>
        <w:t>줿����</w:t>
      </w:r>
      <w:r>
        <w:rPr/>
        <w:t>ư�ʱ�γ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뤿��</w:t>
      </w:r>
      <w:r>
        <w:rPr/>
        <w:t>λ���Ǥ��������Τ�����ե�����̾��ko���-1.txt�Ȥʤ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ˡ�����Ф����</w:t>
      </w:r>
      <w:r>
        <w:rPr>
          <w:rtl w:val="true"/>
        </w:rPr>
        <w:t>ڵ</w:t>
      </w:r>
      <w:r>
        <w:rPr/>
        <w:t>�</w:t>
      </w:r>
      <w:r>
        <w:rPr/>
        <w:t>(�̤��</w:t>
      </w:r>
      <w:r>
        <w:rPr/>
        <w:t>ֹ�</w:t>
      </w:r>
      <w:r>
        <w:rPr/>
        <w:t>Ρ</w:t>
      </w:r>
      <w:r>
        <w:rPr/>
        <w:t>ֹ</w:t>
      </w:r>
      <w:r>
        <w:rPr/>
        <w:t>á��</w:t>
      </w:r>
      <w:r>
        <w:rPr>
          <w:rtl w:val="true"/>
        </w:rPr>
        <w:t>פ</w:t>
      </w:r>
      <w:r>
        <w:rPr/>
        <w:t>��</w:t>
      </w:r>
      <w:r>
        <w:rPr/>
        <w:t>б�)�ǡ��Ĥ</w:t>
      </w:r>
      <w:r>
        <w:rPr/>
        <w:t>꤬�</w:t>
      </w:r>
      <w:r>
        <w:rPr>
          <w:rtl w:val="true"/>
        </w:rPr>
        <w:t>ڸ</w:t>
      </w:r>
      <w:r>
        <w:rPr/>
        <w:t>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��������򡢾��</w:t>
      </w:r>
      <w:r>
        <w:rPr/>
        <w:t>ꤵ�󤫤����۵�</w:t>
      </w:r>
      <w:r>
        <w:rPr/>
        <w:t>Ĥ�ĺ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ĺ������ΤΤ�����������ʸ�ξ��</w:t>
      </w:r>
      <w:r>
        <w:rPr/>
        <w:t>ꤵ��</w:t>
      </w:r>
      <w:r>
        <w:rPr/>
        <w:t>ˤ������ʤɤǡ�����ʸ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۵�</w:t>
      </w:r>
      <w:r>
        <w:rPr/>
        <w:t>Ĥγ�ǧ����ɬ�</w:t>
      </w:r>
      <w:r>
        <w:rPr>
          <w:rtl w:val="true"/>
        </w:rPr>
        <w:t>פ</w:t>
      </w:r>
      <w:r>
        <w:rPr/>
        <w:t>Τ��</w:t>
      </w:r>
      <w:r>
        <w:rPr/>
        <w:t>ꤽ���</w:t>
      </w:r>
      <w:r>
        <w:rPr/>
        <w:t>ʤ�Τϡ��</w:t>
      </w:r>
      <w:r>
        <w:rPr>
          <w:rtl w:val="true"/>
        </w:rPr>
        <w:t>ޤ</w:t>
      </w:r>
      <w:r>
        <w:rPr/>
        <w:t>��</w:t>
      </w:r>
      <w:r>
        <w:rPr/>
        <w:t>˻�äƤ��</w:t>
      </w:r>
      <w:r>
        <w:rPr>
          <w:rtl w:val="true"/>
        </w:rPr>
        <w:t>ޤ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褦�</w:t>
      </w:r>
      <w:r>
        <w:rPr/>
        <w:t>ȹͤ��Ƥ���ΤǤ��������Ĥˤʤ</w:t>
      </w:r>
      <w:r>
        <w:rPr/>
        <w:t>뤫�狼��</w:t>
      </w:r>
      <w:r>
        <w:rPr>
          <w:rtl w:val="true"/>
        </w:rPr>
        <w:t>ޤ</w:t>
      </w:r>
      <w:r>
        <w:rPr/>
        <w:t>���</w:t>
      </w:r>
      <w:r>
        <w:rPr/>
        <w:t>)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Τ������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������֤</w:t>
      </w:r>
      <w:r>
        <w:rPr/>
        <w:t>ϡ�98.04.0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ics.nara-wu.ac.jp/pub/nide/pasv_s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β�����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(����ȤϾ�</w:t>
      </w:r>
      <w:r>
        <w:rPr/>
        <w:t>꤬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ꤵ���</w:t>
      </w:r>
      <w:r>
        <w:rPr/>
        <w:t>ĺ��������ϰ���Ϻ��ʸ��ե������ä��ΤǤ���������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Ū�ʴĶ��ǤϤʤ����Ȥ��θ�����ƥ����ȥե������ľ������Τ�</w:t>
      </w:r>
      <w:r>
        <w:rPr/>
        <w:t>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ƥ������Ǥϡ�����Ϻ�Ǥ��Ѵ�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/>
        <w:t>ۤܵ���</w:t>
      </w:r>
      <w:r>
        <w:rPr/>
        <w:t>Ū�˥ƥ����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Τ��</w:t>
      </w:r>
      <w:r>
        <w:rPr/>
        <w:t>ᡢ����</w:t>
      </w:r>
      <w:r>
        <w:rPr/>
        <w:t>Ϻ�Ǥˤ��ä���ɽ�ʤɤ����Ƥ����</w:t>
      </w:r>
      <w:r>
        <w:rPr/>
        <w:t>礬���뤳�</w:t>
      </w:r>
      <w:r>
        <w:rPr/>
        <w:t>Ȥ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ޤ</w:t>
      </w:r>
      <w:r>
        <w:rPr/>
        <w:t>�������</w:t>
      </w:r>
      <w:r>
        <w:rPr/>
        <w:t>Ϻ�Ǥ�ƥ������Ǥ�ľ�����</w:t>
      </w:r>
      <w:r>
        <w:rPr>
          <w:rtl w:val="true"/>
        </w:rPr>
        <w:t>ݡ</w:t>
      </w:r>
      <w:r>
        <w:rPr/>
        <w:t>��ۤ</w:t>
      </w:r>
      <w:r>
        <w:rPr/>
        <w:t>Ȥ�ɤΤ�ΤˤĤ��Ƥ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̾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ꤵ���</w:t>
      </w:r>
      <w:r>
        <w:rPr/>
        <w:t>ĺ�����ե�����ȡ����Τ����</w:t>
      </w:r>
      <w:r>
        <w:rPr>
          <w:rtl w:val="true"/>
        </w:rPr>
        <w:t>ܥ</w:t>
      </w:r>
      <w:r>
        <w:rPr/>
        <w:t>��������֤</w:t>
      </w:r>
      <w:r>
        <w:rPr/>
        <w:t>ˤ����Τ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ѹ����   �</w:t>
      </w:r>
      <w:r>
        <w:rPr>
          <w:rtl w:val="true"/>
        </w:rPr>
        <w:t>ܥ</w:t>
      </w:r>
      <w:r>
        <w:rPr/>
        <w:t>��������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  �ե�����̾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</w:t>
      </w:r>
      <w:r>
        <w:rPr/>
        <w:t xml:space="preserve">(����Ϻ��) (�ƥ�������) �� </w:t>
        <w:tab/>
        <w:tab/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------------ --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�</w:t>
      </w:r>
      <w:r>
        <w:rPr>
          <w:rtl w:val="true"/>
        </w:rPr>
        <w:t>ر</w:t>
      </w:r>
      <w:r>
        <w:rPr/>
        <w:t>���</w:t>
      </w:r>
      <w:r>
        <w:rPr/>
        <w:t>.jsw 93nosmkd.txt ��</w:t>
        <w:tab/>
        <w:t xml:space="preserve"> WHO��93ǯ����</w:t>
      </w:r>
      <w:r>
        <w:rPr>
          <w:rtl w:val="true"/>
        </w:rPr>
        <w:t>ر</w:t>
      </w:r>
      <w:r>
        <w:rPr/>
        <w:t>�</w:t>
      </w:r>
      <w:r>
        <w:rPr/>
        <w:t>ǡ��ѥ�ա����ŵ��</w:t>
      </w:r>
      <w:r>
        <w:rPr>
          <w:rtl w:val="true"/>
        </w:rPr>
        <w:t>ؤ</w:t>
      </w:r>
      <w:r>
        <w:rPr>
          <w:rtl w:val="true"/>
        </w:rPr>
        <w:t>϶</w:t>
      </w:r>
      <w:r>
        <w:rPr>
          <w:rtl w:val="true"/>
        </w:rPr>
        <w:t>ر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���r.jsw epapasmr.txt</w:t>
        <w:tab/>
        <w:t xml:space="preserve"> �ƴĶ��</w:t>
      </w:r>
      <w:r>
        <w:rPr>
          <w:rtl w:val="true"/>
        </w:rPr>
        <w:t>ݸ</w:t>
      </w:r>
      <w:r>
        <w:rPr/>
        <w:t>��</w:t>
      </w:r>
      <w:r>
        <w:rPr/>
        <w:t>(EPA)��</w:t>
      </w:r>
      <w:r>
        <w:rPr/>
        <w:t>𡢼�</w:t>
      </w:r>
      <w:r>
        <w:rPr/>
        <w:t>ư�ʱ�Ϸ򹯤˰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����1.jsw epatrut1.txt</w:t>
        <w:tab/>
        <w:t xml:space="preserve"> ���𻺶Ȥ�ȿ���EPA���</w:t>
      </w:r>
      <w:r>
        <w:rPr/>
        <w:t>ꡢ��</w:t>
      </w:r>
      <w:r>
        <w:rPr/>
        <w:t>ư�ʱ�Ϸ��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s-aha1.jsw ets-aha1.txt</w:t>
        <w:tab/>
        <w:t xml:space="preserve"> �ƿ�¡�¶�����������ư�ʱ�Ͽ�������</w:t>
      </w:r>
      <w:r>
        <w:rPr>
          <w:rtl w:val="true"/>
        </w:rPr>
        <w:t>װ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&amp;ps-90.jsw lcandps9.txt</w:t>
        <w:tab/>
        <w:t xml:space="preserve"> �Ҷ�����β������ư�ʱ</w:t>
      </w:r>
      <w:r>
        <w:rPr/>
        <w:t>줬�</w:t>
      </w:r>
      <w:r>
        <w:rPr>
          <w:rtl w:val="true"/>
        </w:rPr>
        <w:t>ٴ</w:t>
      </w:r>
      <w:r>
        <w:rPr/>
        <w:t>�</w:t>
      </w:r>
      <w:r>
        <w:rPr/>
        <w:t>ΰ��Ȥ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ve-.jsw passive-.txt</w:t>
        <w:tab/>
        <w:t xml:space="preserve"> ��ư�ʱ�η򹯤</w:t>
      </w:r>
      <w:r>
        <w:rPr>
          <w:rtl w:val="true"/>
        </w:rPr>
        <w:t>ؤ</w:t>
      </w:r>
      <w:r>
        <w:rPr/>
        <w:t>Τ��</w:t>
      </w:r>
      <w:r>
        <w:rPr>
          <w:rtl w:val="true"/>
        </w:rPr>
        <w:t>ޤ��ޤ</w:t>
      </w:r>
      <w:r>
        <w:rPr/>
        <w:t>ʰ��ƶ�Υ��</w:t>
      </w:r>
      <w:r>
        <w:rPr>
          <w:rtl w:val="true"/>
        </w:rPr>
        <w:t>ޥ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jsw earclean.txt ��    ��ư�ʱ�δ���λ�Ŧ�ȵʱ��ʸ���</w:t>
      </w:r>
      <w:r>
        <w:rPr>
          <w:rtl w:val="true"/>
        </w:rPr>
        <w:t>ؤ</w:t>
      </w:r>
      <w:r>
        <w:rPr/>
        <w:t>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40-1.jsw</w:t>
        <w:tab/>
        <w:t>ko40-1.txt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41-1.jsw</w:t>
        <w:tab/>
        <w:t>ko41-1.txt ��</w:t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42-1.jsw</w:t>
        <w:tab/>
        <w:t>ko42-1.txt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43-1.jsw</w:t>
        <w:tab/>
        <w:t>ko43-1.txt ��</w:t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44-1.jsw</w:t>
        <w:tab/>
        <w:t>ko44-1.txt ��</w:t>
        <w:tab/>
        <w:t xml:space="preserve"> �þ</w:t>
      </w:r>
      <w:r>
        <w:rPr/>
        <w:t>嵭�</w:t>
      </w:r>
      <w:r>
        <w:rPr/>
        <w:t>ʾ</w:t>
      </w:r>
      <w:r>
        <w:rPr/>
        <w:t>٤</w:t>
      </w:r>
      <w:r>
        <w:rPr/>
        <w:t>Ǿ��</w:t>
      </w:r>
      <w:r>
        <w:rPr/>
        <w:t>ꤵ��</w:t>
      </w:r>
      <w:r>
        <w:rPr>
          <w:rtl w:val="true"/>
        </w:rPr>
        <w:t>ؤ</w:t>
      </w:r>
      <w:r>
        <w:rPr/>
        <w:t>ο���˻Ȥ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48-1.jsw</w:t>
        <w:tab/>
        <w:t>ko48-1.txt ��</w:t>
        <w:tab/>
        <w:t xml:space="preserve"> �ä���ɽ�Υե�����Τ����</w:t>
      </w:r>
      <w:r>
        <w:rPr>
          <w:rtl w:val="true"/>
        </w:rPr>
        <w:t>ܥ</w:t>
      </w:r>
      <w:r>
        <w:rPr/>
        <w:t>��������֤�̤�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49-1.jsw</w:t>
        <w:tab/>
        <w:t>ko49-1.txt ��    �ä�Τ����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50-1.jsw</w:t>
        <w:tab/>
        <w:t>ko50-1.txt ��</w:t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51-1.jsw</w:t>
        <w:tab/>
        <w:t>ko51-1.txt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52-1.jsw</w:t>
        <w:tab/>
        <w:t>ko52-1.txt ��</w:t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53-1.jsw</w:t>
        <w:tab/>
        <w:t>ko53-1.txt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jsw hdiseasp.txt</w:t>
        <w:tab/>
        <w:t xml:space="preserve"> ��ư�ʱ�ȿ������ư̮�Ų��αƶ�򼨤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¡.jsw  hdiseas.txt</w:t>
        <w:tab/>
        <w:t xml:space="preserve"> �</w:t>
      </w:r>
      <w:r>
        <w:rPr/>
        <w:t>嵭��</w:t>
      </w:r>
      <w:r>
        <w:rPr/>
        <w:t>Ʊ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ر</w:t>
      </w:r>
      <w:r>
        <w:rPr/>
        <w:t>�</w:t>
      </w:r>
      <w:r>
        <w:rPr/>
        <w:t>.jsw wsnosmok.txt</w:t>
        <w:tab/>
        <w:t xml:space="preserve"> WHO��92ǯ����</w:t>
      </w:r>
      <w:r>
        <w:rPr>
          <w:rtl w:val="true"/>
        </w:rPr>
        <w:t>ر</w:t>
      </w:r>
      <w:r>
        <w:rPr/>
        <w:t>�</w:t>
      </w:r>
      <w:r>
        <w:rPr/>
        <w:t>ǡ���ƥ��åȡ������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»��.jsw humanlos.txt</w:t>
        <w:tab/>
        <w:t xml:space="preserve"> �ʱ�γ��ˤ���Ū���к�Ū»������Ȥ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ƿ�ets.jsw usahasoc.txt</w:t>
        <w:tab/>
        <w:t xml:space="preserve"> ets-aha1.jsw��Ʊ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ϫƯ���.jsw worksafe.txt ��    ϫƯ������ˡ��ϫƯ�Ԥΰ���ΰ</w:t>
      </w:r>
      <w:r>
        <w:rPr/>
        <w:t>٤</w:t>
      </w:r>
      <w:r>
        <w:rPr/>
        <w:t>λ�ȼԤε�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͎</w:t>
      </w:r>
      <w:r>
        <w:rPr>
          <w:rtl w:val="true"/>
        </w:rPr>
        <w:t>ގ���</w:t>
      </w:r>
      <w:r>
        <w:rPr/>
        <w:t>1</w:t>
      </w:r>
      <w:r>
        <w:rPr/>
        <w:t>.jsw  asbest1.txt ��    ��ư�ʱ�γ��ϥ����</w:t>
      </w:r>
      <w:r>
        <w:rPr/>
        <w:t>٥</w:t>
      </w:r>
      <w:r>
        <w:rPr/>
        <w:t>��</w:t>
      </w:r>
      <w:r>
        <w:rPr/>
        <w:t>ȤκǤ</w:t>
      </w:r>
      <w:r>
        <w:rPr/>
        <w:t>⿼��</w:t>
      </w:r>
      <w:r>
        <w:rPr/>
        <w:t>ʱ����ɤ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paȿ.jsw tbhanron.txt</w:t>
        <w:tab/>
        <w:t xml:space="preserve"> EPA���</w:t>
      </w:r>
      <w:r>
        <w:rPr>
          <w:rtl w:val="true"/>
        </w:rPr>
        <w:t>ؤ</w:t>
      </w:r>
      <w:r>
        <w:rPr/>
        <w:t>α��𻺶Ȥ�ȿ��ϲʳ�Ū�����Ȥ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�ɵ�](�</w:t>
      </w:r>
      <w:r>
        <w:rPr/>
        <w:t>嵭</w:t>
      </w:r>
      <w:r>
        <w:rPr/>
        <w:t>ʸ����ǻȤ��Ƥ����Ѹ������) ETS�Ĵ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Environmental Tobacco Smoke)���ʱ�ˤ��Ķ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���(����ʤ��ˤ��θ</w:t>
      </w:r>
      <w:r>
        <w:rPr/>
        <w:t>줬�</w:t>
      </w:r>
      <w:r>
        <w:rPr/>
        <w:t>ФƤ���ս</w:t>
      </w:r>
      <w:r>
        <w:rPr/>
        <w:t>꤬���</w:t>
      </w:r>
      <w:r>
        <w:rPr/>
        <w:t>뤿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դ��Ƥ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</w:t>
      </w:r>
      <w:r>
        <w:rPr/>
        <w:t>ftp�����Ȥˤϡ��</w:t>
      </w:r>
      <w:r>
        <w:rPr>
          <w:rtl w:val="true"/>
        </w:rPr>
        <w:t>ܥ��������֤�ޤ�</w:t>
      </w:r>
      <w:r>
        <w:rPr/>
        <w:t>3</w:t>
      </w:r>
      <w:r>
        <w:rPr/>
        <w:t>����Υ��������</w:t>
      </w:r>
      <w:r>
        <w:rPr/>
        <w:t>֤��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vsmk_j.lzh</w:t>
        <w:tab/>
        <w:t>����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vsmk_t.lzh</w:t>
        <w:tab/>
        <w:t>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S����ɡ������CR LF��LHa�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vsmk_t.tgz</w:t>
        <w:tab/>
        <w:t>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</w:t>
      </w:r>
      <w:r>
        <w:rPr/>
        <w:t>ܸ�</w:t>
      </w:r>
      <w:r>
        <w:rPr/>
        <w:t>EUC�������LF��tar+gzip�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ʪ��Ʊ���Ǥ�(����Ϻ�ǤǤ��</w:t>
      </w:r>
      <w:r>
        <w:rPr/>
        <w:t>뤫�</w:t>
      </w:r>
      <w:r>
        <w:rPr/>
        <w:t>ƥ������ǤǤ��</w:t>
      </w:r>
      <w:r>
        <w:rPr/>
        <w:t>뤫�</w:t>
      </w:r>
      <w:r>
        <w:rPr/>
        <w:t>ΰ</w:t>
      </w:r>
      <w:r>
        <w:rPr/>
        <w:t>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�TeX�Ǥ�����Ǥ���������Ϥ��Ĥˤʤ</w:t>
      </w:r>
      <w:r>
        <w:rPr/>
        <w:t>뤫�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���/���ϡ����ʤ��������Ǳ����</w:t>
      </w:r>
      <w:r>
        <w:rPr/>
        <w:t>ۤ��</w:t>
      </w:r>
      <w:r>
        <w:rPr>
          <w:rtl w:val="true"/>
        </w:rPr>
        <w:t>ޤ</w:t>
      </w:r>
      <w:r>
        <w:rPr/>
        <w:t>���</w:t>
      </w:r>
      <w:r>
        <w:rPr/>
        <w:t>? �⤷�</w:t>
      </w:r>
      <w:r>
        <w:rPr/>
        <w:t>ۤ��</w:t>
      </w:r>
      <w:r>
        <w:rPr/>
        <w:t>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ϡ�����Ϥ��ʤ��򰦤��Ƥ��ʤ��</w:t>
      </w:r>
      <w:r>
        <w:rPr>
          <w:rtl w:val="true"/>
        </w:rPr>
        <w:t>ڵ</w:t>
      </w:r>
      <w:r>
        <w:rPr/>
        <w:t>�</w:t>
      </w:r>
      <w:r>
        <w:rPr/>
        <w:t>Ǥ����⤷����˰����Ƥ�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򤹤�Ϥ�������</w:t>
      </w:r>
      <w:r>
        <w:rPr>
          <w:rtl w:val="true"/>
        </w:rPr>
        <w:t>ޤ</w:t>
      </w:r>
      <w:r>
        <w:rPr/>
        <w:t>����</w:t>
      </w:r>
      <w:r>
        <w:rPr/>
        <w:t>Τ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96.01.25 nide@ics.nara-w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98.04.03 ���</w:t>
      </w:r>
      <w:r>
        <w:rPr>
          <w:rtl w:val="true"/>
        </w:rPr>
        <w:t>۾</w:t>
      </w:r>
      <w:r>
        <w:rPr/>
        <w:t>������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