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f�B���N�g���Ɏ�</w:t>
      </w:r>
      <w:r>
        <w:rPr>
          <w:rtl w:val="true"/>
        </w:rPr>
        <w:t>߂</w:t>
      </w:r>
      <w:r>
        <w:rPr/>
        <w:t>��</w:t>
      </w:r>
      <w:r>
        <w:rPr/>
        <w:t>Ă���̂́A�󓮋i��(Passive Smoking�A���l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��</w:t>
      </w:r>
      <w:r>
        <w:rPr/>
        <w:t>z�</w:t>
      </w:r>
      <w:r>
        <w:rPr/>
        <w:t>킳��邱��</w:t>
      </w:r>
      <w:r>
        <w:rPr/>
        <w:t>)�ɂ�</w:t>
      </w:r>
      <w:r>
        <w:rPr/>
        <w:t>錒�</w:t>
      </w:r>
      <w:r>
        <w:rPr/>
        <w:t>N��Q�̖��Ɋւ��</w:t>
      </w:r>
      <w:r>
        <w:rPr/>
        <w:t>鎑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̊</w:t>
      </w:r>
      <w:r>
        <w:rPr/>
        <w:t>Q�A��Ɏ󓮋i���ŋz�</w:t>
      </w:r>
      <w:r>
        <w:rPr/>
        <w:t>킳��镛�����̊</w:t>
      </w:r>
      <w:r>
        <w:rPr/>
        <w:t>Q���</w:t>
      </w:r>
      <w:r>
        <w:rPr/>
        <w:t>傫�����</w:t>
      </w:r>
      <w:r>
        <w:rPr/>
        <w:t>Ƃ���͂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͏</w:t>
      </w:r>
      <w:r>
        <w:rPr/>
        <w:t>펯�</w:t>
      </w:r>
      <w:r>
        <w:rPr/>
        <w:t>ƂȂ�����</w:t>
      </w:r>
      <w:r>
        <w:rPr/>
        <w:t>݂�</w:t>
      </w:r>
      <w:r>
        <w:rPr/>
        <w:t>A�c�O�Ȃ����̏�ł̕����͒x�X�Ƃ��Đi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S���̉w�z�[���͑��ς�</w:t>
      </w:r>
      <w:r>
        <w:rPr/>
        <w:t>炸�</w:t>
      </w:r>
      <w:r>
        <w:rPr/>
        <w:t>A�։��̌f���𖳎����ċi���҂����_�o�Ɏ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/>
        <w:t>炷���</w:t>
      </w:r>
      <w:r>
        <w:rPr/>
        <w:t>ň��Ă��</w:t>
      </w:r>
      <w:r>
        <w:rPr>
          <w:rtl w:val="true"/>
        </w:rPr>
        <w:t>܂</w:t>
      </w:r>
      <w:r>
        <w:rPr/>
        <w:t>����</w:t>
      </w:r>
      <w:r>
        <w:rPr/>
        <w:t>A�H�����{�</w:t>
      </w:r>
      <w:r>
        <w:rPr/>
        <w:t>݂������</w:t>
      </w:r>
      <w:r>
        <w:rPr/>
        <w:t>i�����B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</w:t>
      </w:r>
      <w:r>
        <w:rPr/>
        <w:t>i���Ŗ�f���</w:t>
      </w:r>
      <w:r>
        <w:rPr/>
        <w:t>邱�</w:t>
      </w:r>
      <w:r>
        <w:rPr/>
        <w:t>Ƃ��X�ł�(����͎󓮋i���ȊO�̓_�ł���Ɋ</w:t>
      </w:r>
      <w:r>
        <w:rPr/>
        <w:t>댯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ˁA�΂̂�����̂�</w:t>
      </w:r>
      <w:r>
        <w:rPr>
          <w:rtl w:val="true"/>
        </w:rPr>
        <w:t>ڂ̑</w:t>
      </w:r>
      <w:r>
        <w:rPr/>
        <w:t>O�ŐU��񂳂��</w:t>
      </w:r>
      <w:r>
        <w:rPr/>
        <w:t>킯�</w:t>
      </w:r>
      <w:r>
        <w:rPr/>
        <w:t>ł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L�Q�Ƃ���Ă�A�N�ɂ��f����Ȃ��</w:t>
      </w:r>
      <w:r>
        <w:rPr/>
        <w:t>ꏊ�</w:t>
      </w:r>
      <w:r>
        <w:rPr/>
        <w:t>Ŏ����̐ӔC�ŋ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i�����v��F�</w:t>
      </w:r>
      <w:r>
        <w:rPr>
          <w:rtl w:val="true"/>
        </w:rPr>
        <w:t>߂</w:t>
      </w:r>
      <w:r>
        <w:rPr/>
        <w:t>���ׂ��</w:t>
      </w:r>
      <w:r>
        <w:rPr/>
        <w:t>ł��</w:t>
      </w:r>
      <w:r>
        <w:rPr/>
        <w:t>傤�</w:t>
      </w:r>
      <w:r>
        <w:rPr/>
        <w:t>B��������̏�ł́A�i�������l�̖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Ƃ������Ƃ��A���Ƃ��ƍL���F�������</w:t>
      </w:r>
      <w:r>
        <w:rPr/>
        <w:t>ׂ��</w:t>
      </w:r>
      <w:r>
        <w:rPr/>
        <w:t>ł͂Ȃ��ł��</w:t>
      </w:r>
      <w:r>
        <w:rPr/>
        <w:t>傤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̏</w:t>
      </w:r>
      <w:r>
        <w:rPr/>
        <w:t>ꂪ�</w:t>
      </w:r>
      <w:r>
        <w:rPr/>
        <w:t>S�Ċ��S����(=�i���\�ȋ�Ԃ��ʂ̋�ԂƂ͊��S�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ƁB�i�����̉������֎��R�ɗ���Ă����`�Ԃ̕�����u�s���S�����v�ƌ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Ƌ�ʂ���)�ƂȂ����������</w:t>
      </w:r>
      <w:r>
        <w:rPr/>
        <w:t>邱�</w:t>
      </w:r>
      <w:r>
        <w:rPr/>
        <w:t>Ƃ�</w:t>
      </w:r>
      <w:r>
        <w:rPr/>
        <w:t>肤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��͂Ȃ�����̂��</w:t>
      </w:r>
      <w:r>
        <w:rPr>
          <w:rtl w:val="true"/>
        </w:rPr>
        <w:t>߂̎</w:t>
      </w:r>
      <w:r>
        <w:rPr/>
        <w:t>��</w:t>
      </w:r>
      <w:r>
        <w:rPr/>
        <w:t>ɂł��</w:t>
      </w:r>
      <w:r>
        <w:rPr/>
        <w:t>銈���̈�</w:t>
      </w:r>
      <w:r>
        <w:rPr/>
        <w:t>Ƃ��āA�󓮋i��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��čL���F�����Ă�</w:t>
      </w:r>
      <w:r>
        <w:rPr/>
        <w:t>炨���</w:t>
      </w:r>
      <w:r>
        <w:rPr/>
        <w:t>ƁA�{������z�z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̓</w:t>
      </w:r>
      <w:r>
        <w:rPr/>
        <w:t>A�����M�[�̎��ŁA��ɏ����������(�ǂ����󓮋i���������)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</w:t>
      </w:r>
      <w:r>
        <w:rPr/>
        <w:t>ŁA���ł�A�󓮋i���ɂ��</w:t>
      </w:r>
      <w:r>
        <w:rPr/>
        <w:t>炳�ꑱ���</w:t>
      </w:r>
      <w:r>
        <w:rPr/>
        <w:t>Ă���Ƃ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���̋</w:t>
      </w:r>
      <w:r>
        <w:rPr/>
        <w:t>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Ĕ����</w:t>
      </w:r>
      <w:r>
        <w:rPr/>
        <w:t>邩����</w:t>
      </w:r>
      <w:r>
        <w:rPr/>
        <w:t>Ȃ��Ƃ����s�������</w:t>
      </w:r>
      <w:r>
        <w:rPr>
          <w:rtl w:val="true"/>
        </w:rPr>
        <w:t>܂</w:t>
      </w:r>
      <w:r>
        <w:rPr/>
        <w:t>��</w:t>
      </w:r>
      <w:r>
        <w:rPr/>
        <w:t>B�A�����M�[�ǂƂ����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̐l����͂</w:t>
      </w:r>
      <w:r>
        <w:rPr/>
        <w:t>킸���</w:t>
      </w:r>
      <w:r>
        <w:rPr/>
        <w:t>ȗʂ̃A�����M�[������ɂ��</w:t>
      </w:r>
      <w:r>
        <w:rPr/>
        <w:t>炳��</w:t>
      </w:r>
      <w:r>
        <w:rPr/>
        <w:t>Ă��</w:t>
      </w:r>
      <w:r>
        <w:rPr/>
        <w:t>邾���</w:t>
      </w:r>
      <w:r>
        <w:rPr/>
        <w:t>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̓�</w:t>
      </w:r>
      <w:r>
        <w:rPr/>
        <w:t>ɒ~�ς��Ă������Ƃɂ��A�����ˑR���������̂�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A�󓮋i���̊Q��i���A���̊Q��󂯂��ɍς</w:t>
      </w:r>
      <w:r>
        <w:rPr>
          <w:rtl w:val="true"/>
        </w:rPr>
        <w:t>ގ</w:t>
      </w:r>
      <w:r>
        <w:rPr/>
        <w:t>Љ����Ă�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邱�</w:t>
      </w:r>
      <w:r>
        <w:rPr/>
        <w:t>Ƃ́A���ɂƂ�Ă͈�S���Đl���</w:t>
      </w:r>
      <w:r>
        <w:rPr/>
        <w:t>𑗂</w:t>
      </w:r>
      <w:r>
        <w:rPr/>
        <w:t>邽�</w:t>
      </w:r>
      <w:r>
        <w:rPr>
          <w:rtl w:val="true"/>
        </w:rPr>
        <w:t>߂</w:t>
      </w:r>
      <w:r>
        <w:rPr/>
        <w:t>ɕK�v�Ȉ�̎�i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f�B���N�g���̎�����</w:t>
      </w:r>
      <w:r>
        <w:rPr/>
        <w:t>쐬���ꂽ�̂́</w:t>
      </w:r>
      <w:r>
        <w:rPr/>
        <w:t>A�[��s�������a�@�̈�t�ł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Ɋւ��Ă͍����w�̈�w�҂Ƃ�����A���</w:t>
      </w:r>
      <w:r>
        <w:rPr/>
        <w:t>蓹�</w:t>
      </w:r>
      <w:r>
        <w:rPr/>
        <w:t>K�</w:t>
      </w:r>
      <w:r>
        <w:rPr/>
        <w:t>搶�</w:t>
      </w:r>
      <w:r>
        <w:rPr/>
        <w:t>ł��B���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ƁA���s�̗X���ȊȈՕ</w:t>
      </w:r>
      <w:r>
        <w:rPr>
          <w:rtl w:val="true"/>
        </w:rPr>
        <w:t>ی</w:t>
      </w:r>
      <w:r>
        <w:rPr/>
        <w:t>��</w:t>
      </w:r>
      <w:r>
        <w:rPr/>
        <w:t>Z���^�[�̐E��2�l���</w:t>
      </w:r>
      <w:r>
        <w:rPr/>
        <w:t>ٗ</w:t>
      </w:r>
      <w:r>
        <w:rPr/>
        <w:t>p��̍��𑊎�Ɂ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��</w:t>
      </w:r>
      <w:r>
        <w:rPr>
          <w:rtl w:val="true"/>
        </w:rPr>
        <w:t>߂</w:t>
      </w:r>
      <w:r>
        <w:rPr/>
        <w:t>Ă���i��(96.01���</w:t>
      </w:r>
      <w:r>
        <w:rPr>
          <w:rtl w:val="true"/>
        </w:rPr>
        <w:t>݋</w:t>
      </w:r>
      <w:r>
        <w:rPr/>
        <w:t>��</w:t>
      </w:r>
      <w:r>
        <w:rPr/>
        <w:t>s�n�</w:t>
      </w:r>
      <w:r>
        <w:rPr>
          <w:rtl w:val="true"/>
        </w:rPr>
        <w:t>ق</w:t>
      </w:r>
      <w:r>
        <w:rPr/>
        <w:t>ŌW����)�ŁA�������</w:t>
      </w:r>
      <w:r>
        <w:rPr/>
        <w:t>ؐ</w:t>
      </w:r>
      <w:r>
        <w:rPr/>
        <w:t>l�Ƃ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ւ̐q�₪�s��</w:t>
      </w:r>
      <w:r>
        <w:rPr/>
        <w:t>ꂽ�</w:t>
      </w:r>
      <w:r>
        <w:rPr/>
        <w:t>Ƃ��ɁA����ɔ�č</w:t>
      </w:r>
      <w:r>
        <w:rPr/>
        <w:t>쐬���ꂽ�</w:t>
      </w:r>
      <w:r>
        <w:rPr/>
        <w:t>A�󓮋i���̊Q�</w:t>
      </w:r>
      <w:r>
        <w:rPr/>
        <w:t>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邽�</w:t>
      </w:r>
      <w:r>
        <w:rPr>
          <w:rtl w:val="true"/>
        </w:rPr>
        <w:t>߂̎</w:t>
      </w:r>
      <w:r>
        <w:rPr/>
        <w:t>����</w:t>
      </w:r>
      <w:r>
        <w:rPr/>
        <w:t>ł����B���̂����A�t�@�C������ko����-1.txt�ƂȂ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͖</w:t>
      </w:r>
      <w:r>
        <w:rPr/>
        <w:t>@��ɒ�o�����</w:t>
      </w:r>
      <w:r>
        <w:rPr>
          <w:rtl w:val="true"/>
        </w:rPr>
        <w:t>؋</w:t>
      </w:r>
      <w:r>
        <w:rPr/>
        <w:t>�</w:t>
      </w:r>
      <w:r>
        <w:rPr/>
        <w:t>(�ʂ��ԍ��́u�b�����v�ɑΉ�)�ŁA�c�</w:t>
      </w:r>
      <w:r>
        <w:rPr/>
        <w:t>肪�</w:t>
      </w:r>
      <w:r>
        <w:rPr/>
        <w:t>،��</w:t>
      </w:r>
      <w:r>
        <w:rPr/>
        <w:t>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B������A���</w:t>
      </w:r>
      <w:r>
        <w:rPr/>
        <w:t>肳�񂩂�</w:t>
      </w:r>
      <w:r>
        <w:rPr/>
        <w:t>z�z���𒸂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̂̂����</w:t>
      </w:r>
      <w:r>
        <w:rPr/>
        <w:t>A�O���̘_���̏��</w:t>
      </w:r>
      <w:r>
        <w:rPr/>
        <w:t>肳��</w:t>
      </w:r>
      <w:r>
        <w:rPr/>
        <w:t>ɂ��|��ȂǂŁA���_���̒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�z���̊m�F����K�v�̂��</w:t>
      </w:r>
      <w:r>
        <w:rPr/>
        <w:t>肻���</w:t>
      </w:r>
      <w:r>
        <w:rPr/>
        <w:t>Ȃ�̂́A�</w:t>
      </w:r>
      <w:r>
        <w:rPr>
          <w:rtl w:val="true"/>
        </w:rPr>
        <w:t>܂</w:t>
      </w:r>
      <w:r>
        <w:rPr/>
        <w:t>���</w:t>
      </w:r>
      <w:r>
        <w:rPr/>
        <w:t>J�Ɏ���Ă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��</w:t>
      </w:r>
      <w:r>
        <w:rPr/>
        <w:t>悤�</w:t>
      </w:r>
      <w:r>
        <w:rPr/>
        <w:t>ƍl���Ă���̂ł����A���ɂȂ</w:t>
      </w:r>
      <w:r>
        <w:rPr/>
        <w:t>邩�킩��</w:t>
      </w:r>
      <w:r>
        <w:rPr>
          <w:rtl w:val="true"/>
        </w:rPr>
        <w:t>܂</w:t>
      </w:r>
      <w:r>
        <w:rPr/>
        <w:t>���</w:t>
      </w:r>
      <w:r>
        <w:rPr/>
        <w:t>)�B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́</w:t>
      </w:r>
      <w:r>
        <w:rPr/>
        <w:t>A98.04.0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ics.nara-wu.ac.jp/pub/nide/pasv_s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�</w:t>
      </w:r>
      <w:r>
        <w:rPr/>
        <w:t>Ŕz�z���Ă��</w:t>
      </w:r>
      <w:r>
        <w:rPr>
          <w:rtl w:val="true"/>
        </w:rPr>
        <w:t>܂</w:t>
      </w:r>
      <w:r>
        <w:rPr/>
        <w:t>�</w:t>
      </w:r>
      <w:r>
        <w:rPr/>
        <w:t>(�ȑO�Ƃ͏</w:t>
      </w:r>
      <w:r>
        <w:rPr/>
        <w:t>ꏊ���</w:t>
      </w:r>
      <w:r>
        <w:rPr/>
        <w:t>ς��</w:t>
      </w:r>
      <w:r>
        <w:rPr>
          <w:rtl w:val="true"/>
        </w:rPr>
        <w:t>܂</w:t>
      </w:r>
      <w:r>
        <w:rPr/>
        <w:t>���</w:t>
      </w:r>
      <w:r>
        <w:rPr/>
        <w:t>)�B���̃f�B���N�g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͂��̂����</w:t>
      </w:r>
      <w:r>
        <w:rPr/>
        <w:t>ꕔ�����</w:t>
      </w:r>
      <w:r>
        <w:rPr/>
        <w:t>ł��̂ŁA���Џ�L�ɃA�N�Z�X���đS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(�A�������e�i���X���Q�Ȃǂ̂��</w:t>
      </w:r>
      <w:r>
        <w:rPr>
          <w:rtl w:val="true"/>
        </w:rPr>
        <w:t>߂</w:t>
      </w:r>
      <w:r>
        <w:rPr/>
        <w:t>ɁA�\���Ȃ��</w:t>
      </w:r>
      <w:r>
        <w:rPr/>
        <w:t>ꎞ�</w:t>
      </w:r>
      <w:r>
        <w:rPr/>
        <w:t>I�ɂ��</w:t>
      </w:r>
      <w:r>
        <w:rPr/>
        <w:t>邢�͍</w:t>
      </w:r>
      <w:r>
        <w:rPr/>
        <w:t>P�v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tp�T�[�r�X���ł��Ȃ��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�����m�����������B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onymous ftp�̗��p�́ANifty Serve�ȂǑ�</w:t>
      </w:r>
      <w:r>
        <w:rPr/>
        <w:t>菤�</w:t>
      </w:r>
      <w:r>
        <w:rPr/>
        <w:t>p�p�\�R���ʐM��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肳��</w:t>
      </w:r>
      <w:r>
        <w:rPr/>
        <w:t>ɒ����������͈</w:t>
      </w:r>
      <w:r>
        <w:rPr/>
        <w:t>ꑾ�</w:t>
      </w:r>
      <w:r>
        <w:rPr/>
        <w:t>Y�̕����t�@�C��������̂ł����A�</w:t>
      </w:r>
      <w:r>
        <w:rPr/>
        <w:t>ꑾ�</w:t>
      </w:r>
      <w:r>
        <w:rPr/>
        <w:t>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Ȋ��ł͂Ȃ����Ƃ�l�����A�e�L�X�g�t�@�C���ɒ�������̂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e�L�X�g�ł́A�</w:t>
      </w:r>
      <w:r>
        <w:rPr/>
        <w:t>ꑾ�</w:t>
      </w:r>
      <w:r>
        <w:rPr/>
        <w:t>Y�ł�ϊ��v���O�����ł</w:t>
      </w:r>
      <w:r>
        <w:rPr>
          <w:rtl w:val="true"/>
        </w:rPr>
        <w:t>قڋ</w:t>
      </w:r>
      <w:r>
        <w:rPr/>
        <w:t>@�B�I�Ƀe�L�X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�</w:t>
      </w:r>
      <w:r>
        <w:rPr>
          <w:rtl w:val="true"/>
        </w:rPr>
        <w:t>߁</w:t>
      </w:r>
      <w:r>
        <w:rPr/>
        <w:t>A�</w:t>
      </w:r>
      <w:r>
        <w:rPr/>
        <w:t>ꑾ�</w:t>
      </w:r>
      <w:r>
        <w:rPr/>
        <w:t>Y�łɂ�����}�\�Ȃǂ������Ă���</w:t>
      </w:r>
      <w:r>
        <w:rPr/>
        <w:t>ꍇ�����邱�</w:t>
      </w:r>
      <w:r>
        <w:rPr/>
        <w:t>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ꑾ�</w:t>
      </w:r>
      <w:r>
        <w:rPr/>
        <w:t>Y�ł�e�L�X�g�łɒ������</w:t>
      </w:r>
      <w:r>
        <w:rPr>
          <w:rtl w:val="true"/>
        </w:rPr>
        <w:t>ہ</w:t>
      </w:r>
      <w:r>
        <w:rPr/>
        <w:t>A�</w:t>
      </w:r>
      <w:r>
        <w:rPr>
          <w:rtl w:val="true"/>
        </w:rPr>
        <w:t>ق</w:t>
      </w:r>
      <w:r>
        <w:rPr/>
        <w:t>Ƃ�ǂ̂�̂ɂ��Ă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肳��</w:t>
      </w:r>
      <w:r>
        <w:rPr/>
        <w:t>ɒ������t�@�C���ƁA���̂����{�f�B���N�g���ɂ����́A����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ftp�T�C�g�ɒu���Ă����̂̃��X�g��L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ύX���   ��Lftp�T�C�g�Ō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t�@�C��  �t�@�C����  �b �{�f�B���N�g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�</w:t>
      </w:r>
      <w:r>
        <w:rPr/>
        <w:t>ꑾ�</w:t>
      </w:r>
      <w:r>
        <w:rPr/>
        <w:t>Y��) (�e�L�X�g��) �� ��</w:t>
        <w:tab/>
        <w:tab/>
        <w:t>��</w:t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------------ -- 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�։���.jsw 93nosmkd.txt ��</w:t>
        <w:tab/>
        <w:t xml:space="preserve"> WHO��93�N���E�։��f�[�p���t�A��Ë@�ւ͋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��ir.jsw epapasmr.txt</w:t>
        <w:tab/>
        <w:t xml:space="preserve"> �Ċ��</w:t>
      </w:r>
      <w:r>
        <w:rPr>
          <w:rtl w:val="true"/>
        </w:rPr>
        <w:t>ی</w:t>
      </w:r>
      <w:r>
        <w:rPr/>
        <w:t>��</w:t>
      </w:r>
      <w:r>
        <w:rPr/>
        <w:t>(EPA)�񍐁A�󓮋i���͌��N�Ɉ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�^��1.jsw epatrut1.txt</w:t>
        <w:tab/>
        <w:t xml:space="preserve"> �����Y�Ƃ̔��_��EPA�</w:t>
      </w:r>
      <w:r>
        <w:rPr>
          <w:rtl w:val="true"/>
        </w:rPr>
        <w:t>ے</w:t>
      </w:r>
      <w:r>
        <w:rPr/>
        <w:t>�</w:t>
      </w:r>
      <w:r>
        <w:rPr/>
        <w:t>A�󓮋i���͌��N�j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s-aha1.jsw ets-aha1.txt</w:t>
        <w:tab/>
        <w:t xml:space="preserve"> �ĐS���a�����w�����A�󓮋i���͐S�����̗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&amp;ps-90.jsw lcandps9.txt</w:t>
        <w:tab/>
        <w:t xml:space="preserve"> �q������̉ƒ��󓮋i�����x��̈��Ƃ̘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e-.jsw passive-.txt</w:t>
        <w:tab/>
        <w:t xml:space="preserve"> �󓮋i���̌��N�ւ̂��</w:t>
      </w:r>
      <w:r>
        <w:rPr>
          <w:rtl w:val="true"/>
        </w:rPr>
        <w:t>܂��܂</w:t>
      </w:r>
      <w:r>
        <w:rPr/>
        <w:t>Ȉ��e���̃T�}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����.jsw earclean.txt �� �� �󓮋i���̊</w:t>
      </w:r>
      <w:r>
        <w:rPr/>
        <w:t>댯���̎</w:t>
      </w:r>
      <w:r>
        <w:rPr/>
        <w:t>w�E�Ƌi���i��_�ւ̔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40-1.jsw</w:t>
        <w:tab/>
        <w:t>ko40-1.txt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41-1.jsw</w:t>
        <w:tab/>
        <w:t>ko41-1.txt ��</w:t>
        <w:tab/>
        <w:t xml:space="preserve">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42-1.jsw</w:t>
        <w:tab/>
        <w:t>ko42-1.txt �� ��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43-1.jsw</w:t>
        <w:tab/>
        <w:t>ko43-1.txt ��</w:t>
        <w:tab/>
        <w:t xml:space="preserve">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44-1.jsw</w:t>
        <w:tab/>
        <w:t>ko44-1.txt ��</w:t>
        <w:tab/>
        <w:t xml:space="preserve"> �b��L�i�</w:t>
      </w:r>
      <w:r>
        <w:rPr/>
        <w:t>ׂ</w:t>
      </w:r>
      <w:r>
        <w:rPr/>
        <w:t>ŏ��</w:t>
      </w:r>
      <w:r>
        <w:rPr/>
        <w:t>肳��</w:t>
      </w:r>
      <w:r>
        <w:rPr/>
        <w:t>ւ̐q��Ɏg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48-1.jsw</w:t>
        <w:tab/>
        <w:t>ko48-1.txt ��</w:t>
        <w:tab/>
        <w:t xml:space="preserve"> �b���̕\�̃t�@�C���̂���ftp�T�C�g�ɖ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49-1.jsw</w:t>
        <w:tab/>
        <w:t>ko49-1.txt �� �� �b��̗̂v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50-1.jsw</w:t>
        <w:tab/>
        <w:t>ko50-1.txt ��</w:t>
        <w:tab/>
        <w:t xml:space="preserve">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51-1.jsw</w:t>
        <w:tab/>
        <w:t>ko51-1.txt �� ��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52-1.jsw</w:t>
        <w:tab/>
        <w:t>ko52-1.txt ��</w:t>
        <w:tab/>
        <w:t xml:space="preserve">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53-1.jsw</w:t>
        <w:tab/>
        <w:t>ko53-1.txt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S��.jsw hdiseasp.txt</w:t>
        <w:tab/>
        <w:t xml:space="preserve"> �󓮋i���ƐS�����⓮���d���̉e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S��.jsw  hdiseas.txt</w:t>
        <w:tab/>
        <w:t xml:space="preserve"> ��L�Ɠ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։�.jsw wsnosmok.txt</w:t>
        <w:tab/>
        <w:t xml:space="preserve"> WHO��92�N���E�։��f�[��ăL�b�g�A�E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I����.jsw humanlos.txt</w:t>
        <w:tab/>
        <w:t xml:space="preserve"> �i���̊Q�ɂ�</w:t>
      </w:r>
      <w:r>
        <w:rPr/>
        <w:t>錒�</w:t>
      </w:r>
      <w:r>
        <w:rPr/>
        <w:t>N�I�E�o�ϓI�����͑�Ƃ̘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ĐSets.jsw usahasoc.txt</w:t>
        <w:tab/>
        <w:t xml:space="preserve"> ets-aha1.jsw�Ɠ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�S.jsw worksafe.txt �� �� �J����S�q���@�A�J���҂̈�S�̈</w:t>
      </w:r>
      <w:r>
        <w:rPr/>
        <w:t>ׂ̎��</w:t>
      </w:r>
      <w:r>
        <w:rPr/>
        <w:t>Ǝ҂̋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޽�</w:t>
      </w:r>
      <w:r>
        <w:rPr/>
        <w:t>1</w:t>
      </w:r>
      <w:r>
        <w:rPr/>
        <w:t>.jsw  asbest1.txt �� �� �󓮋i���̊Q�̓A�X�x�X�g�̍ł�[���ȉ���ɕ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epa��.jsw tbhanron.txt</w:t>
        <w:tab/>
        <w:t xml:space="preserve"> EPA�񍐂ւ̉����Y�Ƃ̔��_�͉Ȋw�I�ɒᎿ�Ƃ̘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�ǋL](��L�������Ŏg���Ă���p��̐�) ETS�c���^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(Environmental Tobacco Smoke)�A�i���ɂ������ɕ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鉌�̂���</w:t>
      </w:r>
      <w:r>
        <w:rPr/>
        <w:t>(���Ȃ��ɂ��̌</w:t>
      </w:r>
      <w:r>
        <w:rPr/>
        <w:t>ꂪ�</w:t>
      </w:r>
      <w:r>
        <w:rPr/>
        <w:t>o�Ă���ӏ������</w:t>
      </w:r>
      <w:r>
        <w:rPr/>
        <w:t>邽�</w:t>
      </w:r>
      <w:r>
        <w:rPr>
          <w:rtl w:val="true"/>
        </w:rPr>
        <w:t>ߓ</w:t>
      </w:r>
      <w:r>
        <w:rPr/>
        <w:t>�</w:t>
      </w:r>
      <w:r>
        <w:rPr/>
        <w:t>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t���Ă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ftp�T�C�g�ɂ́A�</w:t>
      </w:r>
      <w:r>
        <w:rPr/>
        <w:t>ꑾ�</w:t>
      </w:r>
      <w:r>
        <w:rPr/>
        <w:t>Y�łƃe�L�X�g�łƂ̗���u���Ă���</w:t>
      </w:r>
      <w:r>
        <w:rPr>
          <w:rtl w:val="true"/>
        </w:rPr>
        <w:t>܂</w:t>
      </w:r>
      <w:r>
        <w:rPr/>
        <w:t>����</w:t>
      </w:r>
      <w:r>
        <w:rPr/>
        <w:t>A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Ɏ�</w:t>
      </w:r>
      <w:r>
        <w:rPr>
          <w:rtl w:val="true"/>
        </w:rPr>
        <w:t>߂</w:t>
      </w:r>
      <w:r>
        <w:rPr/>
        <w:t>Ă���̂̓e�L�X�g�ł̕�ł��BTeX�ł�</w:t>
      </w:r>
      <w:r>
        <w:rPr/>
        <w:t>쐬���</w:t>
      </w:r>
      <w:r>
        <w:rPr/>
        <w:t>ł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��</w:t>
      </w:r>
      <w:r>
        <w:rPr/>
        <w:t>ɂȂ</w:t>
      </w:r>
      <w:r>
        <w:rPr/>
        <w:t>邩�킩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̔�/�</w:t>
      </w:r>
      <w:r>
        <w:rPr>
          <w:rtl w:val="true"/>
        </w:rPr>
        <w:t>ޏ</w:t>
      </w:r>
      <w:r>
        <w:rPr/>
        <w:t>��́</w:t>
      </w:r>
      <w:r>
        <w:rPr/>
        <w:t>A���Ȃ������</w:t>
      </w:r>
      <w:r>
        <w:rPr/>
        <w:t>鏊�</w:t>
      </w:r>
      <w:r>
        <w:rPr/>
        <w:t>ŉ�����z���</w:t>
      </w:r>
      <w:r>
        <w:rPr>
          <w:rtl w:val="true"/>
        </w:rPr>
        <w:t>܂</w:t>
      </w:r>
      <w:r>
        <w:rPr/>
        <w:t>���</w:t>
      </w:r>
      <w:r>
        <w:rPr/>
        <w:t>? ���z���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{���͂��Ȃ�����Ă��Ȃ��</w:t>
      </w:r>
      <w:r>
        <w:rPr>
          <w:rtl w:val="true"/>
        </w:rPr>
        <w:t>؋</w:t>
      </w:r>
      <w:r>
        <w:rPr/>
        <w:t>��</w:t>
      </w:r>
      <w:r>
        <w:rPr/>
        <w:t>ł��B���{���Ɉ����Ă���Ȃ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͂�������</w:t>
      </w:r>
      <w:r>
        <w:rPr>
          <w:rtl w:val="true"/>
        </w:rPr>
        <w:t>܂</w:t>
      </w:r>
      <w:r>
        <w:rPr/>
        <w:t>����̂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96.01.25 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98.04.03 �z�z�</w:t>
      </w:r>
      <w:r>
        <w:rPr/>
        <w:t>ꏊ���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