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-like tools�̔z�z���E�z�z��e����јA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z�z��&amp;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z�z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z�z��&amp;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ʁA���̃\�t�g�̍ŐV�ł̈</w:t>
      </w:r>
      <w:r>
        <w:rPr/>
        <w:t>ꎟ�</w:t>
      </w:r>
      <w:r>
        <w:rPr/>
        <w:t>z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ftp  ftp://hayabusa.ics.nara-wu.ac.jp/pub/nide/dosutil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6.10.09���</w:t>
      </w:r>
      <w:r>
        <w:rPr/>
        <w:t>݂</w:t>
      </w:r>
      <w:r>
        <w:rPr/>
        <w:t>ł�IP�A�h���X: 160.11.185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��p�������Bhttp://www.e.ics.nara-wu.ac.jp/~nide������L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g�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</w:t>
      </w:r>
      <w:r>
        <w:rPr/>
        <w:t>ꎟ�</w:t>
      </w:r>
      <w:r>
        <w:rPr/>
        <w:t>z�z���T�C�g��l�b�g���[�N�̃����e�i���X���Q�Ȃǂ̂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Ȃ��</w:t>
      </w:r>
      <w:r>
        <w:rPr/>
        <w:t>ꎞ�</w:t>
      </w:r>
      <w:r>
        <w:rPr/>
        <w:t>I�ɂ��</w:t>
      </w:r>
      <w:r>
        <w:rPr/>
        <w:t>邢�͍</w:t>
      </w:r>
      <w:r>
        <w:rPr/>
        <w:t>P�v�I�ɃT�[�r�X���ł��Ȃ��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A�b�v�Ȃǂ̃A�i�E���X�́A�l�b�g�j���[�Xfj�̃j���[�X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j.os.msdos�ōs���\��ł�(����������fj.archives.programs.discuss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>
          <w:rtl w:val="true"/>
        </w:rPr>
        <w:t>ߕ</w:t>
      </w:r>
      <w:r>
        <w:rPr/>
        <w:t>ӂ̓K�</w:t>
      </w:r>
      <w:r>
        <w:rPr/>
        <w:t>؂</w:t>
      </w:r>
      <w:r>
        <w:rPr/>
        <w:t>ȃj���[�X�O���[�v��A�A�i�E���X��ɒǉ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h�L�������g�̂</w:t>
      </w:r>
      <w:r>
        <w:rPr/>
        <w:t>݂̒��</w:t>
      </w:r>
      <w:r>
        <w:rPr/>
        <w:t>ŁA�����</w:t>
      </w:r>
      <w:r>
        <w:rPr/>
        <w:t>ꂪ�</w:t>
      </w:r>
      <w:r>
        <w:rPr/>
        <w:t>v���I�Ȍ��̒�ł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E���X�</w:t>
      </w:r>
      <w:r>
        <w:rPr/>
        <w:t>𗪂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{�o�[�W������J��ɔ��������o�O�̏��́A���o�[�W�����</w:t>
      </w:r>
      <w:r>
        <w:rPr>
          <w:rtl w:val="true"/>
        </w:rPr>
        <w:t>܂</w:t>
      </w:r>
      <w:r>
        <w:rPr/>
        <w:t>ł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hayabusa.ics.nara-wu.ac.jp/pub/nide/dosutil/uxtl412h_info.EUCJ�Ɍ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ڗ</w:t>
      </w:r>
      <w:r>
        <w:rPr/>
        <w:t>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�s��Ȃǂ́A���j���[�X�O���[�v���A���</w:t>
      </w:r>
      <w:r>
        <w:rPr/>
        <w:t>邢�͎��̃��</w:t>
      </w:r>
      <w:r>
        <w:rPr/>
        <w:t>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��񍐉������B�ł����</w:t>
      </w:r>
      <w:r>
        <w:rPr/>
        <w:t>葬�₩�</w:t>
      </w:r>
      <w:r>
        <w:rPr/>
        <w:t>ɂ��Ԏ�����</w:t>
      </w:r>
      <w:r>
        <w:rPr/>
        <w:t>グ�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Ă͂��Ԏ����x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{�\�t�g�͈��̏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ŁA��ς��Ă̍Ĕz�z��F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(copying.doc�Q��)�A���l�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Ă���łɂ��Ă͎��͈�</w:t>
      </w:r>
      <w:r>
        <w:rPr/>
        <w:t>؂̃</w:t>
      </w:r>
      <w:r>
        <w:rPr/>
        <w:t>T�|�[�g��v���</w:t>
      </w:r>
      <w:r>
        <w:rPr>
          <w:rtl w:val="true"/>
        </w:rPr>
        <w:t>܂</w:t>
      </w:r>
      <w:r>
        <w:rPr/>
        <w:t>���̂</w:t>
      </w:r>
      <w:r>
        <w:rPr/>
        <w:t>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̏����T�C�g��postmaster(���ł͂Ȃ�)�̊Ǘ���j��AFrom:�̊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郁�</w:t>
      </w:r>
      <w:r>
        <w:rPr/>
        <w:t>[���́A���̂Ƃ���ւ͓͂��</w:t>
      </w:r>
      <w:r>
        <w:rPr>
          <w:rtl w:val="true"/>
        </w:rPr>
        <w:t>܂</w:t>
      </w:r>
      <w:r>
        <w:rPr/>
        <w:t>���</w:t>
      </w:r>
      <w:r>
        <w:rPr/>
        <w:t>B��ɁAFrom:��R�ɐ</w:t>
      </w:r>
      <w:r>
        <w:rPr>
          <w:rtl w:val="true"/>
        </w:rPr>
        <w:t>ݒ</w:t>
      </w:r>
      <w:r>
        <w:rPr/>
        <w:t>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g���̕�́A�L�</w:t>
      </w:r>
      <w:r>
        <w:rPr>
          <w:rtl w:val="true"/>
        </w:rPr>
        <w:t>ڂ</w:t>
      </w:r>
      <w:r>
        <w:rPr/>
        <w:t>���</w:t>
      </w:r>
      <w:r>
        <w:rPr/>
        <w:t>Ȃ��</w:t>
      </w:r>
      <w:r>
        <w:rPr/>
        <w:t>悤�</w:t>
      </w:r>
      <w:r>
        <w:rPr/>
        <w:t>\���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R�[�h��C���^�[�l�b�g���[���ȂǂɊւ���W���⍑�</w:t>
      </w:r>
      <w:r>
        <w:rPr>
          <w:rtl w:val="true"/>
        </w:rPr>
        <w:t>ۋ</w:t>
      </w:r>
      <w:r>
        <w:rPr/>
        <w:t>K�i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Ȃ����b�Z�[�W(Message-Id���s���Ȃ�́A���[�J�[�ŗL�̊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Ă����̂Ȃ�)��A���̊��Ɉˑ�����`���̃��b�Z�[�W(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̃t�@�C����A�s�K�v��HTML�`���ɂȂ�Ă����̂Ȃ�)�ɂ́A���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グ���</w:t>
      </w:r>
      <w:r>
        <w:rPr/>
        <w:t>˂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z�z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����A�[�J�C�u�̃t�@�C���\��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Readme.1st</w:t>
        <w:tab/>
        <w:tab/>
        <w:t>�{tools�ɂ���(�ŏ��ɂ��ǂ</w:t>
      </w:r>
      <w:r>
        <w:rPr/>
        <w:t>݉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bin/*.{exe,com}</w:t>
        <w:tab/>
        <w:t xml:space="preserve">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bin/scripts/*.{com,bat} ��s�t�@�C��(awk�EPerl��o�b�`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́Babstract.doc��1�͂�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L�������g&amp;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doc/*.doc</w:t>
        <w:tab/>
        <w:tab/>
        <w:t>�S�ʓI�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man/*.man</w:t>
        <w:tab/>
        <w:tab/>
        <w:t>�e�R�}���h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man/scripts/*.man</w:t>
        <w:tab/>
        <w:t>awk�EPerl��o�b�`�Ŏ��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src/*.[chl]</w:t>
        <w:tab/>
        <w:tab/>
        <w:t>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src/*.dif</w:t>
        <w:tab/>
        <w:tab/>
        <w:t>�\�[�X�̈</w:t>
      </w:r>
      <w:r>
        <w:rPr/>
        <w:t>ꕔ����̂</w:t>
      </w:r>
      <w:r>
        <w:rPr/>
        <w:t>ɕK�v�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ompile.doc��1�͎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src/makefile</w:t>
        <w:tab/>
        <w:tab/>
        <w:t>���[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src/makex.lzh</w:t>
        <w:tab/>
        <w:tab/>
        <w:t>�{tools�̈�W�J���C�u������e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h��LSI C�ȊO��C�����n�ŃR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</w:t>
      </w:r>
      <w:r>
        <w:rPr/>
        <w:t>邽�</w:t>
      </w:r>
      <w:r>
        <w:rPr>
          <w:rtl w:val="true"/>
        </w:rPr>
        <w:t>߂̎</w:t>
      </w:r>
      <w:r>
        <w:rPr/>
        <w:t>菇�</w:t>
      </w:r>
      <w:r>
        <w:rPr/>
        <w:t>W(compile.doc�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src/Makefile.unix</w:t>
        <w:tab/>
        <w:t>UNIX�p���[�N�t�@�C��(compile.doc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͎Q��)�BDOS��ŃR���p�C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ɂ͎g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src/libr.awk</w:t>
        <w:tab/>
        <w:tab/>
        <w:t>awk�ŏ������ALSI C��libr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NIX�ł̃e�X�g�R���p�C�����Ɍ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Ɏg�p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[�X�t�@�C���̉�s�R�[�h�́A�J���̓s����ADOS�W����CR LF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LF�����ɂȂ�Ă��</w:t>
      </w:r>
      <w:r>
        <w:rPr>
          <w:rtl w:val="true"/>
        </w:rPr>
        <w:t>܂</w:t>
      </w:r>
      <w:r>
        <w:rPr/>
        <w:t>�</w:t>
      </w:r>
      <w:r>
        <w:rPr/>
        <w:t>(makex.lzh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j���A��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src/man/*.fin</w:t>
        <w:tab/>
        <w:tab/>
        <w:t>fin�Ő��`����O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src/man/makefile</w:t>
        <w:tab/>
        <w:t>�}�j���A���p���[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src/man/an.fma</w:t>
        <w:tab/>
        <w:tab/>
        <w:t>�}�j���A���p�t�H�[�}�b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contrib/Readme.doc</w:t>
        <w:tab/>
        <w:t>tools��contribute���</w:t>
      </w:r>
      <w:r>
        <w:rPr/>
        <w:t>ꂽ�</w:t>
      </w:r>
      <w:r>
        <w:rPr/>
        <w:t>R�}���h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tl412h/contrib/*/*</w:t>
        <w:tab/>
        <w:tab/>
        <w:t>tools��contribute���</w:t>
      </w:r>
      <w:r>
        <w:rPr/>
        <w:t>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l/*</w:t>
        <w:tab/>
        <w:tab/>
        <w:tab/>
        <w:t>�M�҂���̃A�s�[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