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ributed software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ide@ics.nara-w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f�B���N�g���ɂ́Atools��contribute���</w:t>
      </w:r>
      <w:r>
        <w:rPr/>
        <w:t>ꂽ�</w:t>
      </w:r>
      <w:r>
        <w:rPr/>
        <w:t>\�t�g�����Ă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Ƃ���ȉ���3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m</w:t>
        <w:tab/>
        <w:t>�w�</w:t>
      </w:r>
      <w:r>
        <w:rPr/>
        <w:t>肵�����</w:t>
      </w:r>
      <w:r>
        <w:rPr/>
        <w:t>O�ȊO�̃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p</w:t>
        <w:tab/>
        <w:t>DOS��CTRL-P/N�ł̃v�����^�o�͂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x</w:t>
        <w:tab/>
        <w:t>�t�@�C�����̊g���q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xrm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m�Ƃ́A�w�</w:t>
      </w:r>
      <w:r>
        <w:rPr/>
        <w:t>肵���</w:t>
      </w:r>
      <w:r>
        <w:rPr/>
        <w:t>f�B���N�g���̃t�@�C���̂����A�w�</w:t>
      </w:r>
      <w:r>
        <w:rPr/>
        <w:t>肵�����</w:t>
      </w:r>
      <w:r>
        <w:rPr/>
        <w:t>O�̂�̈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�}���h�ŁA����H���̐X�{��������ɂ���contribute����</w:t>
      </w:r>
      <w:r>
        <w:rPr>
          <w:rtl w:val="true"/>
        </w:rPr>
        <w:t>܂</w:t>
      </w:r>
      <w:r>
        <w:rPr/>
        <w:t>����</w:t>
      </w:r>
      <w:r>
        <w:rPr/>
        <w:t>Bxr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N�g���̉��ɂ́A���R�}���h�̃\�[�X�E��s�t�@�C���E�h�L�������g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Ȃ��A�o�C�i����v3.01�����tools�̃��C�u������g��ăR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</w:t>
      </w:r>
      <w:r>
        <w:rPr/>
        <w:t>ꂽ��̂</w:t>
      </w:r>
      <w:r>
        <w:rPr/>
        <w:t>Ȃ̂ŁALong filename�ɂ͖��Ή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m�f�B���N�g���̉��́A�X�{���񂩂</w:t>
      </w:r>
      <w:r>
        <w:rPr/>
        <w:t>璸������̂�</w:t>
      </w:r>
      <w:r>
        <w:rPr/>
        <w:t>as is�Œ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̕�@�͓��f�B���N�g������readme.doc�ɏ����Ă���</w:t>
      </w:r>
      <w:r>
        <w:rPr>
          <w:rtl w:val="true"/>
        </w:rPr>
        <w:t>܂</w:t>
      </w:r>
      <w:r>
        <w:rPr/>
        <w:t>����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ƌÂ�(tools 3.01����̂��)�</w:t>
      </w:r>
      <w:r>
        <w:rPr/>
        <w:t>悤�</w:t>
      </w:r>
      <w:r>
        <w:rPr/>
        <w:t>ł��̂ŁA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lexpand.c toolslib.l tools.h tlexpctl.c tlsetarg.c ��R�s�[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lexpand.c tlexpand.dif toolslib.l tools.h tlexparg.c tlsetarg.l ��R�s�[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ǂ</w:t>
      </w:r>
      <w:r>
        <w:rPr>
          <w:rtl w:val="true"/>
        </w:rPr>
        <w:t>ݑ</w:t>
      </w:r>
      <w:r>
        <w:rPr/>
        <w:t>ւ��ĉ������B���̂����Atlexpand.c��tools�̔z�z�A�[�J�C�u�ɂ͊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񂪁</w:t>
      </w:r>
      <w:r>
        <w:rPr/>
        <w:t>Atools��make�</w:t>
      </w:r>
      <w:r>
        <w:rPr>
          <w:rtl w:val="true"/>
        </w:rPr>
        <w:t>ߒ</w:t>
      </w:r>
      <w:r>
        <w:rPr/>
        <w:t>��</w:t>
      </w:r>
      <w:r>
        <w:rPr/>
        <w:t>tlexpand.dif��g��Đ����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(../doc/compile.doc��Q��)�B�</w:t>
      </w:r>
      <w:r>
        <w:rPr>
          <w:rtl w:val="true"/>
        </w:rPr>
        <w:t>܂</w:t>
      </w:r>
      <w:r>
        <w:rPr/>
        <w:t>��</w:t>
      </w:r>
      <w:r>
        <w:rPr/>
        <w:t>Atlexpand.dif�͒��</w:t>
      </w:r>
      <w:r>
        <w:rPr>
          <w:rtl w:val="true"/>
        </w:rPr>
        <w:t>ڃ</w:t>
      </w:r>
      <w:r>
        <w:rPr/>
        <w:t>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񂪁</w:t>
      </w:r>
      <w:r>
        <w:rPr/>
        <w:t>Amakefile���Atlexpand.c�̃^�C���X�^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pand.dif���V�������Ƃ�`�F�b�N����</w:t>
      </w:r>
      <w:r>
        <w:rPr/>
        <w:t>悤�</w:t>
      </w:r>
      <w:r>
        <w:rPr/>
        <w:t>ɏ�����Ă��</w:t>
      </w:r>
      <w:r>
        <w:rPr/>
        <w:t>邽�</w:t>
      </w:r>
      <w:r>
        <w:rPr>
          <w:rtl w:val="true"/>
        </w:rPr>
        <w:t>߂</w:t>
      </w:r>
      <w:r>
        <w:rPr/>
        <w:t>ɕ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R���p�C���ɐ</w:t>
      </w:r>
      <w:r>
        <w:rPr/>
        <w:t>旧��</w:t>
      </w:r>
      <w:r>
        <w:rPr/>
        <w:t>āAxrm.c��333�s�</w:t>
      </w:r>
      <w:r>
        <w:rPr>
          <w:rtl w:val="true"/>
        </w:rPr>
        <w:t>ڂ̒</w:t>
      </w:r>
      <w:r>
        <w:rPr/>
        <w:t>��́</w:t>
      </w:r>
      <w:r>
        <w:rPr/>
        <w:t>uwilds[i]�v��u&amp;w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�v�ɕς��Ă����ĉ������B�������Ȃ��ƃR���p�C���G���[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trlp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�ł́ACTRL-P�����CTRL-N�ɂ��āA�R���\�[�����O�̃v�����^�ւ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�/�I�t�</w:t>
      </w:r>
      <w:r>
        <w:rPr/>
        <w:t>؂</w:t>
      </w:r>
      <w:r>
        <w:rPr/>
        <w:t>芷���</w:t>
      </w:r>
      <w:r>
        <w:rPr/>
        <w:t>ł��</w:t>
      </w:r>
      <w:r>
        <w:rPr>
          <w:rtl w:val="true"/>
        </w:rPr>
        <w:t>܂</w:t>
      </w:r>
      <w:r>
        <w:rPr/>
        <w:t>����</w:t>
      </w:r>
      <w:r>
        <w:rPr/>
        <w:t>A�͂���</w:t>
      </w:r>
      <w:r>
        <w:rPr/>
        <w:t>茾��</w:t>
      </w:r>
      <w:r>
        <w:rPr/>
        <w:t>Ď</w:t>
      </w:r>
      <w:r>
        <w:rPr>
          <w:rtl w:val="true"/>
        </w:rPr>
        <w:t>ז</w:t>
      </w:r>
      <w:r>
        <w:rPr/>
        <w:t>��</w:t>
      </w:r>
      <w:r>
        <w:rPr/>
        <w:t>Ȃ����ł��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  <w:r>
        <w:rPr/>
        <w:t>ׂ���</w:t>
      </w:r>
      <w:r>
        <w:rPr/>
        <w:t>@�́A�W���ł͗p�ӂ���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�����Ȃ��v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C�o�v��g�</w:t>
      </w:r>
      <w:r>
        <w:rPr>
          <w:rtl w:val="true"/>
        </w:rPr>
        <w:t>ݍ��ނ</w:t>
      </w:r>
      <w:r>
        <w:rPr/>
        <w:t>��</w:t>
      </w:r>
      <w:r>
        <w:rPr/>
        <w:t>Ƃɂ�</w:t>
      </w:r>
      <w:r>
        <w:rPr/>
        <w:t>肱�̖�������</w:t>
      </w:r>
      <w:r>
        <w:rPr/>
        <w:t>Anulprn�Ƃ����c�[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�ł�prn�փv�����^�o�͂�</w:t>
      </w:r>
      <w:r>
        <w:rPr/>
        <w:t>邱�</w:t>
      </w:r>
      <w:r>
        <w:rPr/>
        <w:t>Ǝ��̂��ł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p�́ADOS����L�</w:t>
      </w:r>
      <w:r>
        <w:rPr/>
        <w:t>؂</w:t>
      </w:r>
      <w:r>
        <w:rPr/>
        <w:t>芷����</w:t>
      </w:r>
      <w:r>
        <w:rPr/>
        <w:t>s��Ă��</w:t>
      </w:r>
      <w:r>
        <w:rPr/>
        <w:t>郋�</w:t>
      </w:r>
      <w:r>
        <w:rPr/>
        <w:t>[�`���������ŒT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邱�</w:t>
      </w:r>
      <w:r>
        <w:rPr/>
        <w:t>Ƃɂ��A��L�v�����^���O�𖳌����̂ł��Bnulprn�ƈ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prn�ւ̃v�����^�o�͎��͖̂���ɂȂ</w:t>
      </w:r>
      <w:r>
        <w:rPr/>
        <w:t>炸�</w:t>
      </w:r>
      <w:r>
        <w:rPr/>
        <w:t>ACTRL-P/N�ɂ��v�����^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芷���̂</w:t>
      </w:r>
      <w:r>
        <w:rPr/>
        <w:t>݂𖳌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rp�́A�j�R���͖̉�N�i����̍�ł��B����fj.binaries.msdos�ɓ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ʐl)���</w:t>
      </w:r>
      <w:r>
        <w:rPr/>
        <w:t>ꂽ</w:t>
      </w:r>
      <w:r>
        <w:rPr/>
        <w:t>prpat�Ƃ����c�[���ƌ����͓����ł����ADOS��HMA�ɂ���</w:t>
      </w:r>
      <w:r>
        <w:rPr/>
        <w:t>ꍇ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2�̂</w:t>
      </w:r>
      <w:r>
        <w:rPr/>
        <w:t>悤��</w:t>
      </w:r>
      <w:r>
        <w:rPr/>
        <w:t>^N�͎g��</w:t>
      </w:r>
      <w:r>
        <w:rPr/>
        <w:t>ꂸ</w:t>
      </w:r>
      <w:r>
        <w:rPr/>
        <w:t>^P�������L��ȏ</w:t>
      </w:r>
      <w:r>
        <w:rPr/>
        <w:t>ꍇ�</w:t>
      </w:r>
      <w:r>
        <w:rPr/>
        <w:t>ł�A����𖳌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6.2/Windows3.1��Windows 95/DOS7�œ����Ă��</w:t>
      </w:r>
      <w:r>
        <w:rPr/>
        <w:t>邻���</w:t>
      </w:r>
      <w:r>
        <w:rPr/>
        <w:t>ł��B�}�j���A���͕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񂪁</w:t>
      </w:r>
      <w:r>
        <w:rPr/>
        <w:t>A�g�����ctrlp -h�ŏo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ctrlp�f�B���N�g���̉��͈ȉ��̍\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t�@�C���ȊO</w:t>
        <w:tab/>
        <w:t>�͖</w:t>
      </w:r>
      <w:r>
        <w:rPr/>
        <w:t>삳�񂩂璸������̂�</w:t>
      </w:r>
      <w:r>
        <w:rPr/>
        <w:t>as is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t�@�C��</w:t>
        <w:tab/>
        <w:tab/>
        <w:t>��L���LSI C-86��mak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�́ALSI C-86�łȂ</w:t>
      </w:r>
      <w:r>
        <w:rPr/>
        <w:t>璼���</w:t>
      </w:r>
      <w:r>
        <w:rPr/>
        <w:t>ɍs���</w:t>
      </w:r>
      <w:r>
        <w:rPr>
          <w:rtl w:val="true"/>
        </w:rPr>
        <w:t>܂</w:t>
      </w:r>
      <w:r>
        <w:rPr/>
        <w:t>�</w:t>
      </w:r>
      <w:r>
        <w:rPr/>
        <w:t>(tools�̃��C�u�����͕K�v�Ȃ�)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����������MS C��WATCOM C�ł�OK�̂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x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肳�ꂽ�</w:t>
      </w:r>
      <w:r>
        <w:rPr/>
        <w:t>t�@�C���̊g���q��ύX����R�}���h�ł��B�}���̐��{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Brex�f�B���N�g���̉��ɁA���R�}���h�̃\�[�X�E��s�t�@�C���E�h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Ȃǂ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�f�B���N�g���̉��́A���{���񂩂</w:t>
      </w:r>
      <w:r>
        <w:rPr/>
        <w:t>璸������̂�</w:t>
      </w:r>
      <w:r>
        <w:rPr/>
        <w:t>as is�Œ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A�[�J�C�u�ɓ��Ă���o�C�i���́Atools��4.04����̃��C�u�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̂</w:t>
      </w:r>
      <w:r>
        <w:rPr/>
        <w:t>ł��Bmakefile�͕t���Ă��</w:t>
      </w:r>
      <w:r>
        <w:rPr>
          <w:rtl w:val="true"/>
        </w:rPr>
        <w:t>܂</w:t>
      </w:r>
      <w:r>
        <w:rPr/>
        <w:t>��񂪁</w:t>
      </w:r>
      <w:r>
        <w:rPr/>
        <w:t>A�R���p�C���̕�@�́A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readme.txt�ɋL���Ă���</w:t>
      </w:r>
      <w:r>
        <w:rPr>
          <w:rtl w:val="true"/>
        </w:rPr>
        <w:t>܂</w:t>
      </w:r>
      <w:r>
        <w:rPr/>
        <w:t>��</w:t>
      </w:r>
      <w:r>
        <w:rPr/>
        <w:t>B�Ȃ��A�R���p�C���ɕK�v��toolslib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pand.lib�́Atools��make�</w:t>
      </w:r>
      <w:r>
        <w:rPr>
          <w:rtl w:val="true"/>
        </w:rPr>
        <w:t>ߒ</w:t>
      </w:r>
      <w:r>
        <w:rPr/>
        <w:t>�</w:t>
      </w:r>
      <w:r>
        <w:rPr/>
        <w:t>Ő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