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</w:t>
      </w:r>
      <w:r>
        <w:rPr/>
        <w:t>쐬�̗�</w:t>
      </w:r>
      <w:r>
        <w:rPr/>
        <w:t>j����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_�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UNIX-like tools�͂�Ƃ�ƁA�C���^�[�l�b�g�j���[�Xfj.binaries.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p�p�\�R���ʐM��NIFTY-Serve�ȂǂŔz�z����Ă����A�</w:t>
      </w:r>
      <w:r>
        <w:rPr/>
        <w:t>֓���</w:t>
      </w:r>
      <w:r>
        <w:rPr/>
        <w:t>(����yasushi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s.u-tokyo.ac.jp)���񑼂ɂ��uUNIX tools�v(LSI C�g�p)�\fj.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091:  tools, UNIX tools on MS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094:  tools, UNIX tools on MSDO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108:  toolssrc.lzh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ł��B�</w:t>
      </w:r>
      <w:r>
        <w:rPr/>
        <w:t>֓������</w:t>
      </w:r>
      <w:r>
        <w:rPr/>
        <w:t>(�ȉ������u�I���W�i���Łv�ƌĂт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/>
        <w:t>֗�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���Ă��</w:t>
      </w:r>
      <w:r>
        <w:rPr/>
        <w:t>邤���</w:t>
      </w:r>
      <w:r>
        <w:rPr/>
        <w:t>A�����ԂɎ��Ȃ�ɂ��Ȃ������Ă��</w:t>
      </w:r>
      <w:r>
        <w:rPr>
          <w:rtl w:val="true"/>
        </w:rPr>
        <w:t>܂</w:t>
      </w:r>
      <w:r>
        <w:rPr/>
        <w:t>���̂</w:t>
      </w:r>
      <w:r>
        <w:rPr/>
        <w:t>ŁA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Ǝv��ė������Ƃɂ�����̂ł��B�I���W�i���łɔ�</w:t>
      </w:r>
      <w:r>
        <w:rPr/>
        <w:t>ׁ</w:t>
      </w:r>
      <w:r>
        <w:rPr/>
        <w:t>A�����̃o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A�b�v�A�V�R�}���h�̒ǉ�Ȃǂ��s���Ă��</w:t>
      </w:r>
      <w:r>
        <w:rPr>
          <w:rtl w:val="true"/>
        </w:rPr>
        <w:t>܂</w:t>
      </w:r>
      <w:r>
        <w:rPr/>
        <w:t>��</w:t>
      </w:r>
      <w:r>
        <w:rPr/>
        <w:t>B�I���W�i����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A��(�V�o)�ɂ��ʃo�[�W�����Ƃ������ƂŁAVer 2.00�`�</w:t>
      </w:r>
      <w:r>
        <w:rPr/>
        <w:t>𖼏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ł���Ver 3.05�</w:t>
      </w:r>
      <w:r>
        <w:rPr>
          <w:rtl w:val="true"/>
        </w:rPr>
        <w:t>܂</w:t>
      </w:r>
      <w:r>
        <w:rPr/>
        <w:t>ł̉�_�ɂ��ẮA��Ȃ�̂����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͈</w:t>
      </w:r>
      <w:r>
        <w:rPr/>
        <w:t>ȉ��̒ʂ�ł��B���̑��ɂ�p���I�Ƀo�O�C��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R�}���h�</w:t>
      </w:r>
      <w:r>
        <w:rPr/>
        <w:t>𑽐��</w:t>
      </w:r>
      <w:r>
        <w:rPr/>
        <w:t>ǉ�A�</w:t>
      </w:r>
      <w:r>
        <w:rPr>
          <w:rtl w:val="true"/>
        </w:rPr>
        <w:t>ݗ</w:t>
      </w:r>
      <w:r>
        <w:rPr/>
        <w:t>��</w:t>
      </w:r>
      <w:r>
        <w:rPr/>
        <w:t>R�}���h�̈</w:t>
      </w:r>
      <w:r>
        <w:rPr/>
        <w:t>ꕔ��</w:t>
      </w:r>
      <w:r>
        <w:rPr/>
        <w:t>V���u�������B(2.00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I���W�i���ł̈�W�J���[�`�������X�̃o�O����B(2.00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W�J���[�`���ŁA����̕�����N�H�[�g�����</w:t>
      </w:r>
      <w:r>
        <w:rPr/>
        <w:t>ꕶ����</w:t>
      </w:r>
      <w:r>
        <w:rPr/>
        <w:t>u'�v�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Ƀ}�b�`���Ȃ�������\����</w:t>
      </w:r>
      <w:r>
        <w:rPr/>
        <w:t>ꕶ����</w:t>
      </w:r>
      <w:r>
        <w:rPr/>
        <w:t>u^�v�ɕύX�B(2.00, 94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�</w:t>
      </w:r>
      <w:r>
        <w:rPr>
          <w:rtl w:val="true"/>
        </w:rPr>
        <w:t>߂͍֓</w:t>
      </w:r>
      <w:r>
        <w:rPr/>
        <w:t>�����</w:t>
      </w:r>
      <w:r>
        <w:rPr/>
        <w:t>ɂ��I���W�i����91/12/14�ł�ɂ��Ă������A�</w:t>
      </w:r>
      <w:r>
        <w:rPr/>
        <w:t>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̍ŏI�Ǝv����92/1/8��(���J��̕��c�P���̂���ӂœ��)�̕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s��s�I�v�V�����̃u���b�N�T�C�Y��Atail�Efindf�y��UNIX�ɑ�����5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u[0-a]�v�̂</w:t>
      </w:r>
      <w:r>
        <w:rPr/>
        <w:t>悤�</w:t>
      </w:r>
      <w:r>
        <w:rPr/>
        <w:t>Ȕ͈͔�r������ōs���</w:t>
      </w:r>
      <w:r>
        <w:rPr/>
        <w:t>悤�</w:t>
      </w:r>
      <w:r>
        <w:rPr/>
        <w:t>ɂ����B(�ȏ�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hich�̒T�����Acommand.com�ɑ�����com exe bat�ɏC��(���J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񂩂�̂��</w:t>
      </w:r>
      <w:r>
        <w:rPr/>
        <w:t>w�E)�B(2.03, 94/9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C���h�J�[�h��</w:t>
      </w:r>
      <w:r>
        <w:rPr>
          <w:rtl w:val="true"/>
        </w:rPr>
        <w:t>܂ވ</w:t>
      </w:r>
      <w:r>
        <w:rPr/>
        <w:t>���������</w:t>
      </w:r>
      <w:r>
        <w:rPr/>
        <w:t>ꍇ�</w:t>
      </w:r>
      <w:r>
        <w:rPr/>
        <w:t>A���̂���1�ł��</w:t>
      </w:r>
      <w:r>
        <w:rPr>
          <w:rtl w:val="true"/>
        </w:rPr>
        <w:t>ۂ̃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}�b�`������̂�����΁A�uNo match.�v�ɂȂ�Ȃ��</w:t>
      </w:r>
      <w:r>
        <w:rPr/>
        <w:t>悤�</w:t>
      </w:r>
      <w:r>
        <w:rPr/>
        <w:t>C��(�j�R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i����񋟂̃p�b�`���Ƃɂ��</w:t>
      </w:r>
      <w:r>
        <w:rPr>
          <w:rtl w:val="true"/>
        </w:rPr>
        <w:t>܂</w:t>
      </w:r>
      <w:r>
        <w:rPr/>
        <w:t>���</w:t>
      </w:r>
      <w:r>
        <w:rPr/>
        <w:t>)�B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ls, findf, test���A�J�����g�ȊO�̃h���C�u�̃J�����g�f�B���N�g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ύX���Ă����̂��A�����ls�̃J���[�o�͂̉�P�B(���H��̏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p�b�`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p, mv, rm��-i�I�v�V�����́Ay/n�̉����</w:t>
      </w:r>
      <w:r>
        <w:rPr/>
        <w:t>ナ�</w:t>
      </w:r>
      <w:r>
        <w:rPr/>
        <w:t>^�[���L�[��҂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s -U fileA fileB �c�Ƃ������A�o�͂��t���ɂȂ�Ă���(��{�x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̍����`��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(�ȏ�2.06, 94/1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���H���̐X�{��������ɂ��xrm��Acontributed sortware�Ƃ��Ē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akc, od�̃I�v�V������A�@�\�g���ɔ����</w:t>
      </w:r>
      <w:r>
        <w:rPr/>
        <w:t>啝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ild.man(��setarg.man)�́A�}�N����`�Ɋւ���L�q�̒�(�R�F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w�E�ɂ��)�B(�ȏ�2.09, 95/7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ls�ȂǂŁAVFAT�G���g����{�����[���t�@�C���ƍ������Ȃ��</w:t>
      </w:r>
      <w:r>
        <w:rPr/>
        <w:t>悤�</w:t>
      </w:r>
      <w:r>
        <w:rPr/>
        <w:t>΍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Ζn@bekkoame����̂��w�E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ushd�Ɍ��ATMP����TEMP�̒l���ua:�v�̂</w:t>
      </w:r>
      <w:r>
        <w:rPr/>
        <w:t>悤�</w:t>
      </w:r>
      <w:r>
        <w:rPr/>
        <w:t>Ƀh���C�u����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J�����g�łȂ�)���[�g�f�B���N�g���Ɉ</w:t>
      </w:r>
      <w:r>
        <w:rPr/>
        <w:t>ꎞ�</w:t>
      </w:r>
      <w:r>
        <w:rPr/>
        <w:t>t�@�C������</w:t>
      </w:r>
      <w:r>
        <w:rPr/>
        <w:t>悤���</w:t>
      </w:r>
      <w:r>
        <w:rPr/>
        <w:t>(�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񂩂�́</w:t>
      </w:r>
      <w:r>
        <w:rPr/>
        <w:t>uSET TMP=A: �Ƃ����</w:t>
      </w:r>
      <w:r>
        <w:rPr>
          <w:rtl w:val="true"/>
        </w:rPr>
        <w:t>ݒ</w:t>
      </w:r>
      <w:r>
        <w:rPr/>
        <w:t>�</w:t>
      </w:r>
      <w:r>
        <w:rPr/>
        <w:t>ŕs�s�����o��v�Ƃ������w�E�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ȏ�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��W�J���[�`����V���u�������B�u` `�v�̓W�J��T�|�[�g�A�</w:t>
      </w:r>
      <w:r>
        <w:rPr>
          <w:rtl w:val="true"/>
        </w:rPr>
        <w:t>܂</w:t>
      </w:r>
      <w:r>
        <w:rPr/>
        <w:t>��</w:t>
      </w:r>
      <w:r>
        <w:rPr/>
        <w:t>u[ 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Ɋ�����������</w:t>
      </w:r>
      <w:r>
        <w:rPr/>
        <w:t>悤�</w:t>
      </w:r>
      <w:r>
        <w:rPr/>
        <w:t>ɂȂ�A�u{ }�v�̓W�J���ʂ�\�[�g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oreach�R�}���h��-b�I�v�V�����V�</w:t>
      </w:r>
      <w:r>
        <w:rPr/>
        <w:t>݁</w:t>
      </w:r>
      <w:r>
        <w:rPr/>
        <w:t>B�����H�w�H�ƋZ�p�������̐X�</w:t>
      </w:r>
      <w:r>
        <w:rPr/>
        <w:t>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A�C�f�B�A�ɂ��B(�ȏ�3.00, 96/6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�͖</w:t>
      </w:r>
      <w:r>
        <w:rPr/>
        <w:t>삳��</w:t>
      </w:r>
      <w:r>
        <w:rPr/>
        <w:t>ɂ��xeq�̑</w:t>
      </w:r>
      <w:r>
        <w:rPr/>
        <w:t>啝�</w:t>
      </w:r>
      <w:r>
        <w:rPr/>
        <w:t>@�\����(-s, -m�I�v�V�����ǉ�Ȃ�)�B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ls��-V�I�v�V�����ǉ�A����уG���g���̏���������2����Ă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B(���H��̐������̃p�b�`��ɂ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���C�u�����Ƃ��Ďg����͂��̊</w:t>
      </w:r>
      <w:r>
        <w:rPr>
          <w:rtl w:val="true"/>
        </w:rPr>
        <w:t>֐</w:t>
      </w:r>
      <w:r>
        <w:rPr/>
        <w:t>���</w:t>
      </w:r>
      <w:r>
        <w:rPr/>
        <w:t>static�ɂȂ�Ă����̂��(�j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͖</w:t>
      </w:r>
      <w:r>
        <w:rPr/>
        <w:t>삳��̃</w:t>
      </w:r>
      <w:r>
        <w:rPr/>
        <w:t>p�b�`�ɂ��</w:t>
      </w:r>
      <w:r>
        <w:rPr>
          <w:rtl w:val="true"/>
        </w:rPr>
        <w:t>܂</w:t>
      </w:r>
      <w:r>
        <w:rPr/>
        <w:t>�</w:t>
      </w:r>
      <w:r>
        <w:rPr/>
        <w:t>)���Atlsetarg��C�u�����ɐ���B(�ȏ�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�X�{����ɂ��xrm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�}��(����)�̐��{������rex��contributed software�Ƃ��Ēǉ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{����̂��w�E�ɂ��Awild.man��ls.man�̌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�͖</w:t>
      </w:r>
      <w:r>
        <w:rPr/>
        <w:t>삳��</w:t>
      </w:r>
      <w:r>
        <w:rPr/>
        <w:t>ɂ���ǁBctrlp��contributed software�Ƃ��Ēǉ���Aw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(������������͊��S�ɏ�������)�A�����which��-w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foreach��-b�I�v�V�����̎d�l��ύX�B(�ȏ�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xrm�̃R���p�C����@�̃h�L�������g��B�</w:t>
      </w:r>
      <w:r>
        <w:rPr>
          <w:rtl w:val="true"/>
        </w:rPr>
        <w:t>܂</w:t>
      </w:r>
      <w:r>
        <w:rPr/>
        <w:t>��</w:t>
      </w:r>
      <w:r>
        <w:rPr/>
        <w:t>A�f�B���N�g���X�^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̎���</w:t>
      </w:r>
      <w:r>
        <w:rPr/>
        <w:t>dirs���s����Ƌ�̈</w:t>
      </w:r>
      <w:r>
        <w:rPr/>
        <w:t>ꎞ�</w:t>
      </w:r>
      <w:r>
        <w:rPr/>
        <w:t>t�@�C������������Ă��</w:t>
      </w:r>
      <w:r>
        <w:rPr>
          <w:rtl w:val="true"/>
        </w:rPr>
        <w:t>܂</w:t>
      </w:r>
      <w:r>
        <w:rPr/>
        <w:t>��̂𒼂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R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���{����ɂ��rex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Usage�ŃR�}���h�����Ԉ��Ă����̂������(���</w:t>
      </w:r>
      <w:r>
        <w:rPr/>
        <w:t>吔��̑�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cdate�̃}�j���A���̌����(�×ьh�</w:t>
      </w:r>
      <w:r>
        <w:rPr/>
        <w:t>ꂳ��̂��</w:t>
      </w:r>
      <w:r>
        <w:rPr/>
        <w:t>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tee�ŁA�t�@�C���ɏ</w:t>
      </w:r>
      <w:r>
        <w:rPr/>
        <w:t>㏑������</w:t>
      </w:r>
      <w:r>
        <w:rPr>
          <w:rtl w:val="true"/>
        </w:rPr>
        <w:t>ۂ</w:t>
      </w:r>
      <w:r>
        <w:rPr/>
        <w:t>Ɍ��̃t�@�C���̓�e���c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ƁAwhich�̃o�b�t�@�T�C�Y������Ȃ�����o�O���B(���É���w�̎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̃p�b�`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</w:t>
      </w:r>
      <w:r>
        <w:rPr/>
        <w:t>) (�ȏ�3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�͖</w:t>
      </w:r>
      <w:r>
        <w:rPr/>
        <w:t>삳��</w:t>
      </w:r>
      <w:r>
        <w:rPr/>
        <w:t>ɂ��makex.lzh��{�A�[�J�C�u�ɒǉ�B�</w:t>
      </w:r>
      <w:r>
        <w:rPr>
          <w:rtl w:val="true"/>
        </w:rPr>
        <w:t>܂</w:t>
      </w:r>
      <w:r>
        <w:rPr/>
        <w:t>��</w:t>
      </w:r>
      <w:r>
        <w:rPr/>
        <w:t>A�͖</w:t>
      </w:r>
      <w:r>
        <w:rPr/>
        <w:t>삳��񋟂̃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S�ʂɂ</w:t>
      </w:r>
      <w:r>
        <w:rPr/>
        <w:t>킽��</w:t>
      </w:r>
      <w:r>
        <w:rPr/>
        <w:t>ă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v3.04a��makefile�̕s��C��(�s��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���{�����rex�A�͖</w:t>
      </w:r>
      <w:r>
        <w:rPr/>
        <w:t>삳���</w:t>
      </w:r>
      <w:r>
        <w:rPr/>
        <w:t>ctrlp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which���A�����������̈�𕡐���free���Ă���(�͖</w:t>
      </w:r>
      <w:r>
        <w:rPr/>
        <w:t>삳��̂��</w:t>
      </w:r>
      <w:r>
        <w:rPr/>
        <w:t>w�E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GPL�����̃\�t�g�ɖ{tools�̃��C�u��������N���Ĕz�z���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A�z�z�����ɘ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(�����I���W�i���ňȗ������)��W�J���[�`����ŁA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ʂ���B���t�@�C���͊O���Ă������A�V�X�e�������t�@�C���͊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V�X�e�������t�@�C����O���</w:t>
      </w:r>
      <w:r>
        <w:rPr/>
        <w:t>悤��</w:t>
      </w:r>
      <w:r>
        <w:rPr/>
        <w:t>B�A��ls��chmod�̗�O�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܁</w:t>
      </w:r>
      <w:r>
        <w:rPr/>
        <w:t>B(�ȏ�3.05, 97/2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5����4.00(97/7/17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ng filename�ɑΉ��B�</w:t>
      </w:r>
      <w:r>
        <w:rPr>
          <w:rtl w:val="true"/>
        </w:rPr>
        <w:t>܂</w:t>
      </w:r>
      <w:r>
        <w:rPr/>
        <w:t>��</w:t>
      </w:r>
      <w:r>
        <w:rPr/>
        <w:t>A����ɔ���Ĉȉ��̕ύX��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</w:t>
        <w:tab/>
        <w:t>xeq�R�}���h��-l�I�v�V�����Apwd�R�}���h��-l, -s�I�v�V�����Amv�E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-s�I�v�V�����Adf�R�}���h��-S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s -l�̃t�H�[�}�b�g��ύX���A-e�E-_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indf��-lname, -sname, -printsfn, -printq�v���~�e�B�u��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printms�v���~�e�B�u�́A�t�@�C�����ɋ󔒕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" "�v�ň͂</w:t>
      </w:r>
      <w:r>
        <w:rPr>
          <w:rtl w:val="true"/>
        </w:rPr>
        <w:t>ނ</w:t>
      </w:r>
      <w:r>
        <w:rPr/>
        <w:t>悤�</w:t>
      </w:r>
      <w:r>
        <w:rPr/>
        <w:t>ɂȂ���B�X�ɁA-ls�v���~�e�B�u�̕\���`����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�̃t�H�[�}�b�g�ύX�ɍ��</w:t>
      </w:r>
      <w:r>
        <w:rPr/>
        <w:t>킹���</w:t>
      </w:r>
      <w:r>
        <w:rPr/>
        <w:t>B���̑��A-exec�v���~�e�B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u()�v���t�@�C����Short filename�ɒu��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indows95��DOS����ŁA�J�����g�f�B���N�g���̃t���p�X��(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��)�̒�����DOS�̐����t�̏</w:t>
      </w:r>
      <w:r>
        <w:rPr/>
        <w:t>ꍇ�</w:t>
      </w:r>
      <w:r>
        <w:rPr/>
        <w:t>ɁA�J�����g�f�B���N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DOS�t�@���N�V�����R�[���̃o�O�̂���pwd, chd, pushd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�����ɑ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�u$�v�ɂ����ϐ��̓W�J�@�\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����</w:t>
      </w:r>
      <w:r>
        <w:rPr>
          <w:rtl w:val="true"/>
        </w:rPr>
        <w:t>܂</w:t>
      </w:r>
      <w:r>
        <w:rPr/>
        <w:t>ł́A�t�@�C�����̐</w:t>
      </w:r>
      <w:r>
        <w:rPr/>
        <w:t>擪�́</w:t>
      </w:r>
      <w:r>
        <w:rPr/>
        <w:t>u_�v�̓��C���h�J�[�h�Ƀ}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l��������A���񂩂��LFN���C���h�J�[�h�T�|�[�g�󋵉��ł̓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̑��AWindows95��OS�ɒǉ���</w:t>
      </w:r>
      <w:r>
        <w:rPr/>
        <w:t>ꂽ�</w:t>
      </w:r>
      <w:r>
        <w:rPr/>
        <w:t>@�\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v�́ALFN�T�|�[�g�󋵉��ł́A�����h���C�u�ł̃f�B���N�g���̃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DOS�t�@���N�V�����R�[���Œ��</w:t>
      </w:r>
      <w:r>
        <w:rPr>
          <w:rtl w:val="true"/>
        </w:rPr>
        <w:t>ڍ</w:t>
      </w:r>
      <w:r>
        <w:rPr/>
        <w:t>s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s�R�}���h��-c, -u�I�v�V�����ǉ�B���̊֌W�ŃJ���[�o�͂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o, -O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ouch��-a, -m, -C�I�v�V�����ǉ�B�</w:t>
      </w:r>
      <w:r>
        <w:rPr>
          <w:rtl w:val="true"/>
        </w:rPr>
        <w:t>܂</w:t>
      </w:r>
      <w:r>
        <w:rPr/>
        <w:t>��</w:t>
      </w:r>
      <w:r>
        <w:rPr/>
        <w:t>AWindows95��DOS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touch�́ADOS�t�@���N�V�����R�[���Œ��</w:t>
      </w:r>
      <w:r>
        <w:rPr>
          <w:rtl w:val="true"/>
        </w:rPr>
        <w:t>ڍ</w:t>
      </w:r>
      <w:r>
        <w:rPr/>
        <w:t>s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FN�T�|�[�g�󋵉��ł�cp -p�����mv�ł́A�f�B���N�g����</w:t>
      </w:r>
      <w:r>
        <w:rPr>
          <w:rtl w:val="true"/>
        </w:rPr>
        <w:t>܂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̍X�V�����E�A�N�Z�X��t��A�R�s�[/�</w:t>
      </w:r>
      <w:r>
        <w:rPr>
          <w:rtl w:val="true"/>
        </w:rPr>
        <w:t>ړ</w:t>
      </w:r>
      <w:r>
        <w:rPr/>
        <w:t>��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/>
        <w:t>悤�</w:t>
      </w:r>
      <w:r>
        <w:rPr/>
        <w:t>ɂȂ���B�A��cp -p�̏</w:t>
      </w:r>
      <w:r>
        <w:rPr/>
        <w:t>ꍇ�</w:t>
      </w:r>
      <w:r>
        <w:rPr/>
        <w:t>A�R�s�[���</w:t>
      </w:r>
      <w:r>
        <w:rPr/>
        <w:t>邽�</w:t>
      </w:r>
      <w:r>
        <w:rPr>
          <w:rtl w:val="true"/>
        </w:rPr>
        <w:t>߂</w:t>
      </w:r>
      <w:r>
        <w:rPr/>
        <w:t>ɓ�e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��āA���̃t�@�C���̃A�N�Z�X��t�͍X�V�����(���̐U�</w:t>
      </w:r>
      <w:r>
        <w:rPr/>
        <w:t>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NIX�ɑ����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findf�ɁA-atime, -ctime�v���~�e�B�u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x, makex.lzh��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ndf��test���A�l�b�g���[�N�h���C�u���̃��[�g�f�B���N�g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P�[�X���</w:t>
      </w:r>
      <w:r>
        <w:rPr>
          <w:rtl w:val="true"/>
        </w:rPr>
        <w:t>܂</w:t>
      </w:r>
      <w:r>
        <w:rPr/>
        <w:t>��</w:t>
      </w:r>
      <w:r>
        <w:rPr/>
        <w:t>c��Ă����B�</w:t>
      </w:r>
      <w:r>
        <w:rPr>
          <w:rtl w:val="true"/>
        </w:rPr>
        <w:t>܂</w:t>
      </w:r>
      <w:r>
        <w:rPr/>
        <w:t>��</w:t>
      </w:r>
      <w:r>
        <w:rPr/>
        <w:t>A�l�b�g���[�N�h���C�u���ɑ΂�tes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��</w:t>
      </w:r>
      <w:r>
        <w:rPr/>
        <w:t>Ă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oreach�ŁA�J��Ԃ���s�R�}���h��p�X�t���ŗ^�����</w:t>
      </w:r>
      <w:r>
        <w:rPr/>
        <w:t>ꍇ�</w:t>
      </w:r>
      <w:r>
        <w:rPr/>
        <w:t>ɂ�A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�PATH�̎w�����T���Ă����B���̂��</w:t>
      </w:r>
      <w:r>
        <w:rPr>
          <w:rtl w:val="true"/>
        </w:rPr>
        <w:t>߃</w:t>
      </w:r>
      <w:r>
        <w:rPr/>
        <w:t>R�}���h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̂Œ��</w:t>
      </w:r>
      <w:r>
        <w:rPr>
          <w:rtl w:val="true"/>
        </w:rPr>
        <w:t>ڎ</w:t>
      </w:r>
      <w:r>
        <w:rPr/>
        <w:t>�</w:t>
      </w:r>
      <w:r>
        <w:rPr/>
        <w:t>s�ł����Acommand.com�o�R�Ŏ�s���</w:t>
      </w:r>
      <w:r>
        <w:rPr/>
        <w:t>邱�</w:t>
      </w:r>
      <w:r>
        <w:rPr/>
        <w:t>ƂƂȂ�āA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̗��p���ł��Ȃ����Q��������B������B�</w:t>
      </w:r>
      <w:r>
        <w:rPr>
          <w:rtl w:val="true"/>
        </w:rPr>
        <w:t>܂</w:t>
      </w:r>
      <w:r>
        <w:rPr/>
        <w:t>��</w:t>
      </w:r>
      <w:r>
        <w:rPr/>
        <w:t>A�J��Ԃ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͂��A���o�͂�_�C���N�g����ƁA����</w:t>
      </w:r>
      <w:r>
        <w:rPr>
          <w:rtl w:val="true"/>
        </w:rPr>
        <w:t>܂</w:t>
      </w:r>
      <w:r>
        <w:rPr/>
        <w:t>ł͌J��Ԃ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̓�͂���ʂɌ��������_�C���N�g��ɕ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Ă����B��ʂɏo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mp��-e�I�v�V�����Adf��-E�I�v�V�����Awc��-t�I�v�V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xeq��-@�I�v�V������-c�I�v�V�����������Ɏ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OME�̒l���u/�v���u\�v�ŏI���Ă���</w:t>
      </w:r>
      <w:r>
        <w:rPr/>
        <w:t>ꍇ�́</w:t>
      </w:r>
      <w:r>
        <w:rPr/>
        <w:t>u~/�c�v�̓W�J�̎d��</w:t>
      </w:r>
      <w:r>
        <w:rPr/>
        <w:t>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Long filename�̑��</w:t>
      </w:r>
      <w:r>
        <w:rPr/>
        <w:t>݂���</w:t>
      </w:r>
      <w:r>
        <w:rPr/>
        <w:t>t���b�s�[�Ȃǂɑ΂��āALong filename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chvol -l��chvol -d����ƁAVFAT�G���g����{�����[�����x���Ɗ�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\��������</w:t>
      </w:r>
      <w:r>
        <w:rPr/>
        <w:t>폜�����肷�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���[�h�I�����[�̃{�����[�����x��(CD-ROM�Ȃǂ�)��ls -la /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3.05�ŁAcp con file���ł���</w:t>
      </w:r>
      <w:r>
        <w:rPr/>
        <w:t>悤�</w:t>
      </w:r>
      <w:r>
        <w:rPr/>
        <w:t>C��������</w:t>
      </w:r>
      <w:r>
        <w:rPr/>
        <w:t>肪�</w:t>
      </w:r>
      <w:r>
        <w:rPr/>
        <w:t>s���S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yakc�́A��s�R�[�h����I�ɂ��̃V�X�e���̕W��(UNIX�ł�LF�ADO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LF)�ɕϊ����</w:t>
      </w:r>
      <w:r>
        <w:rPr/>
        <w:t>铮�삪�</w:t>
      </w:r>
      <w:r>
        <w:rPr/>
        <w:t>f�t�H���g�ƂȂ�</w:t>
      </w:r>
      <w:r>
        <w:rPr/>
        <w:t>悤�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�A�[�J�C�u�̃f�B���N�g���\����ύX���A�ʔz�z�����jegrep��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�f�B���N�g�����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oreach�����basename�́A�t�@�C�����̐</w:t>
      </w:r>
      <w:r>
        <w:rPr/>
        <w:t>擪�́</w:t>
      </w:r>
      <w:r>
        <w:rPr/>
        <w:t>u.�v��g���q�̎n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1)��e)�ɑ����āAforeach�̓��</w:t>
      </w:r>
      <w:r>
        <w:rPr/>
        <w:t>삪�</w:t>
      </w:r>
      <w:r>
        <w:rPr/>
        <w:t>A���ϐ�TL_EXPENV�̉e����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ndf�ɁA-maxdepth, -mindepth�v���~�e�B�u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fold��-l�I�v�V������ǉ���A����ɍs�</w:t>
      </w:r>
      <w:r>
        <w:rPr>
          <w:rtl w:val="true"/>
        </w:rPr>
        <w:t>܂</w:t>
      </w:r>
      <w:r>
        <w:rPr/>
        <w:t>�</w:t>
      </w:r>
      <w:r>
        <w:rPr/>
        <w:t>Ȃ���Ȃ��w���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ddump��{�����[�����x���ւ�touch�̓f�B�X�N�̒��</w:t>
      </w:r>
      <w:r>
        <w:rPr>
          <w:rtl w:val="true"/>
        </w:rPr>
        <w:t>ڏ</w:t>
      </w:r>
      <w:r>
        <w:rPr/>
        <w:t>��������</w:t>
      </w:r>
      <w:r>
        <w:rPr/>
        <w:t>ōs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ł�Windows95��ł͂������LOCK�����Ɏ�s����Ƌ����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OS����������ɂ��Ă��</w:t>
      </w:r>
      <w:r>
        <w:rPr>
          <w:rtl w:val="true"/>
        </w:rPr>
        <w:t>܂</w:t>
      </w:r>
      <w:r>
        <w:rPr/>
        <w:t>�</w:t>
      </w:r>
      <w:r>
        <w:rPr/>
        <w:t>)�B�����h���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ȃP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R�}���h���x���Ō��m���ăG���[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cmp��UNIX�ŃR���p�C�������</w:t>
      </w:r>
      <w:r>
        <w:rPr/>
        <w:t>ꍇ�</w:t>
      </w:r>
      <w:r>
        <w:rPr/>
        <w:t>Aread()���w��o�C�g������������ǂ</w:t>
      </w:r>
      <w:r>
        <w:rPr>
          <w:rtl w:val="true"/>
        </w:rPr>
        <w:t>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l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cat��fold��UNIX�ŗ��p�ł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UNIX��ł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₷���</w:t>
      </w:r>
      <w:r>
        <w:rPr/>
        <w:t>悤�</w:t>
      </w:r>
      <w:r>
        <w:rPr/>
        <w:t>ꕔ�̃</w:t>
      </w:r>
      <w:r>
        <w:rPr/>
        <w:t>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test�́AWindows95��ł́u[ expression... ]�v�̌`�ŗ��p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cp, mv�̓����P�Bmv dir1/ dir2�́A����</w:t>
      </w:r>
      <w:r>
        <w:rPr>
          <w:rtl w:val="true"/>
        </w:rPr>
        <w:t>܂</w:t>
      </w:r>
      <w:r>
        <w:rPr/>
        <w:t>ł�dir2�����Ǝ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ir2/dir1�ւ̈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/>
        <w:t>悤�</w:t>
      </w:r>
      <w:r>
        <w:rPr/>
        <w:t>ɂȂ���B(mv dir1 dir2�Ȃ</w:t>
      </w:r>
      <w:r>
        <w:rPr/>
        <w:t>炱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) �</w:t>
      </w:r>
      <w:r>
        <w:rPr>
          <w:rtl w:val="true"/>
        </w:rPr>
        <w:t>܂</w:t>
      </w:r>
      <w:r>
        <w:rPr/>
        <w:t>��</w:t>
      </w:r>
      <w:r>
        <w:rPr/>
        <w:t>Acp -r dir1/.. dir2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</w:t>
      </w:r>
      <w:r>
        <w:rPr>
          <w:rtl w:val="true"/>
        </w:rPr>
        <w:t>܂</w:t>
      </w:r>
      <w:r>
        <w:rPr/>
        <w:t>ł�dir2/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փR�s�[���Ă����̂�Adir2�̉��փR�s�[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0����4.02�ւ̉�_�͈ȉ��̒ʂ�ł�(�s���ɂ��4.01�͌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s��-s�I�v�V�����A�����findf��-ls�v���~�e�B�u���o�͂���u���b�N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��C�u�ł��̃t�@�C������</w:t>
      </w:r>
      <w:r>
        <w:rPr>
          <w:rtl w:val="true"/>
        </w:rPr>
        <w:t>ۂ</w:t>
      </w:r>
      <w:r>
        <w:rPr/>
        <w:t>ɐ�</w:t>
      </w:r>
      <w:r>
        <w:rPr>
          <w:rtl w:val="true"/>
        </w:rPr>
        <w:t>߂</w:t>
      </w:r>
      <w:r>
        <w:rPr/>
        <w:t>Ă���f�B�X�N�e�ʂ𔽉f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u�𑝔�(�\�[�X�̂</w:t>
      </w:r>
      <w:r>
        <w:rPr/>
        <w:t>݂̒�</w:t>
      </w:r>
      <w:r>
        <w:rPr/>
        <w:t>)�B��J�O�̒i�K�ŁA�͖</w:t>
      </w:r>
      <w:r>
        <w:rPr/>
        <w:t>삳��񋟂̃</w:t>
      </w:r>
      <w:r>
        <w:rPr/>
        <w:t>p�b�`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akex.lzh��X�V�B�</w:t>
      </w:r>
      <w:r>
        <w:rPr>
          <w:rtl w:val="true"/>
        </w:rPr>
        <w:t>܂</w:t>
      </w:r>
      <w:r>
        <w:rPr/>
        <w:t>��</w:t>
      </w:r>
      <w:r>
        <w:rPr/>
        <w:t>A�͖</w:t>
      </w:r>
      <w:r>
        <w:rPr/>
        <w:t>삳��񋟂̃</w:t>
      </w:r>
      <w:r>
        <w:rPr/>
        <w:t>p�b�`��Ƀ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adme.doc�̏͗��Ă�ύX�����</w:t>
      </w:r>
      <w:r>
        <w:rPr>
          <w:rtl w:val="true"/>
        </w:rPr>
        <w:t>ہ</w:t>
      </w:r>
      <w:r>
        <w:rPr/>
        <w:t>A���̃t�@�C������{�t�@�C���ւ̎Q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͂̏</w:t>
      </w:r>
      <w:r>
        <w:rPr/>
        <w:t>C����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2����4.03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W�J���[�`���̃o�O��C���B�B�������̃f�B���N�g��a�̉��ɒʏ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b������</w:t>
      </w:r>
      <w:r>
        <w:rPr/>
        <w:t>ꍇ�</w:t>
      </w:r>
      <w:r>
        <w:rPr/>
        <w:t>ALFN�T�|�[�g�󋵉��ł�fecho a/*��No match.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C���h�J�[�h��g�</w:t>
      </w:r>
      <w:r>
        <w:rPr/>
        <w:t>킸�</w:t>
      </w:r>
      <w:r>
        <w:rPr/>
        <w:t>Ɏw�</w:t>
      </w:r>
      <w:r>
        <w:rPr/>
        <w:t>肳��</w:t>
      </w:r>
      <w:r>
        <w:rPr/>
        <w:t>Ă��</w:t>
      </w:r>
      <w:r>
        <w:rPr/>
        <w:t>镔��</w:t>
      </w:r>
      <w:r>
        <w:rPr/>
        <w:t>(���̏</w:t>
      </w:r>
      <w:r>
        <w:rPr/>
        <w:t>ꍇ</w:t>
      </w:r>
      <w:r>
        <w:rPr/>
        <w:t>a)��A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͓W�J���ʂ���r������Ă������</w:t>
      </w:r>
      <w:r>
        <w:rPr>
          <w:rtl w:val="true"/>
        </w:rPr>
        <w:t>߂</w:t>
      </w:r>
      <w:r>
        <w:rPr/>
        <w:t>Ȃ̂ŁA�����Ȃ�Ȃ��</w:t>
      </w:r>
      <w:r>
        <w:rPr/>
        <w:t>悤�</w:t>
      </w:r>
      <w:r>
        <w:rPr/>
        <w:t>ɂ���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Ŏw�</w:t>
      </w:r>
      <w:r>
        <w:rPr/>
        <w:t>肳��</w:t>
      </w:r>
      <w:r>
        <w:rPr/>
        <w:t>Ă��</w:t>
      </w:r>
      <w:r>
        <w:rPr/>
        <w:t>镔���</w:t>
      </w:r>
      <w:r>
        <w:rPr/>
        <w:t>ɂ��ẮA�]���ʂ�B���t�@�C���Ȃǂ�(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ł�)�W�J���ʂ���r�������B�Ⴆ�Ώ�̏</w:t>
      </w:r>
      <w:r>
        <w:rPr/>
        <w:t>ꍇ�</w:t>
      </w:r>
      <w:r>
        <w:rPr/>
        <w:t>A*/b�̓W�J���ʂɂ�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>
          <w:rtl w:val="true"/>
        </w:rPr>
        <w:t>܂܂</w:t>
      </w:r>
      <w:r>
        <w:rPr/>
        <w:t>�</w:t>
      </w:r>
      <w:r>
        <w:rPr/>
        <w:t>Ȃ��B(���{����̂��񍐂ɂ�</w:t>
      </w:r>
      <w:r>
        <w:rPr/>
        <w:t>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{����ɂ��rex��Long filename�Ή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ich�̓����AWindows95��DOS���ł�command.com�̃R�}���h�T�[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�</w:t>
      </w:r>
      <w:r>
        <w:rPr/>
        <w:t>悤�</w:t>
      </w:r>
      <w:r>
        <w:rPr/>
        <w:t>ɂ��A-w�I�v�V�����̈Ӗ���ς���(�]���Ɣ�</w:t>
      </w:r>
      <w:r>
        <w:rPr/>
        <w:t>݊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3����4.04(97/9/29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[�`����_setenviron()��2��Ă�Ń������𖳑ʌ�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C���A�����df��test��INT24�g���b�v���[�`���̖��ʂ̔r����s����B(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񂩂�̂��񍐂</w:t>
      </w:r>
      <w:r>
        <w:rPr/>
        <w:t>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kex.lzh��X�V�B�͖</w:t>
      </w:r>
      <w:r>
        <w:rPr/>
        <w:t>삳��̃</w:t>
      </w:r>
      <w:r>
        <w:rPr/>
        <w:t>p�b�`�ɂ��AWATCOM C��IMPLICIT_EXPAR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��ẴR���p�C���Łu~�v�u$�v�������Ǝg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indows95�ŁA�l�b�g���[�N�h���C�u�ɑ΂���ls���s���Ƀ{�����[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\�����Ă���(TDC�\�t�g�E�F�A�̉�������̂��񍐁B�C����@�͔C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䗲����̂������</w:t>
      </w:r>
      <w:r>
        <w:rPr/>
        <w:t>ɂ��)�B����́ADOS�V�X�e���R�[���̃l�b�g���[�N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ł̓��</w:t>
      </w:r>
      <w:r>
        <w:rPr/>
        <w:t>삪��������</w:t>
      </w:r>
      <w:r>
        <w:rPr/>
        <w:t>Ȃ��</w:t>
      </w:r>
      <w:r>
        <w:rPr>
          <w:rtl w:val="true"/>
        </w:rPr>
        <w:t>߁</w:t>
      </w:r>
      <w:r>
        <w:rPr/>
        <w:t>B���ɂ������̃R�}���h�ŁA��������ł̃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N�h���C�u�ł̕s�����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s��-V�I�v�V������w�</w:t>
      </w:r>
      <w:r>
        <w:rPr/>
        <w:t>肵�</w:t>
      </w:r>
      <w:r>
        <w:rPr/>
        <w:t>Ă�{�����[�����x����������������Ă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�񍐂</w:t>
      </w:r>
      <w:r>
        <w:rPr/>
        <w:t>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ndows95�ŁAmv ABC abc�̂</w:t>
      </w:r>
      <w:r>
        <w:rPr/>
        <w:t>悤�</w:t>
      </w:r>
      <w:r>
        <w:rPr/>
        <w:t>Ƀt�@�C�����̑</w:t>
      </w:r>
      <w:r>
        <w:rPr/>
        <w:t>啶�������������</w:t>
      </w:r>
      <w:r>
        <w:rPr/>
        <w:t>ύX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\�ɂȂ���B���</w:t>
      </w:r>
      <w:r>
        <w:rPr>
          <w:rtl w:val="true"/>
        </w:rPr>
        <w:t>܂</w:t>
      </w:r>
      <w:r>
        <w:rPr/>
        <w:t>ł́A�����t�@�C����mv���</w:t>
      </w:r>
      <w:r>
        <w:rPr/>
        <w:t>悤�</w:t>
      </w:r>
      <w:r>
        <w:rPr/>
        <w:t>Ƃ��Ă���ƌ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ۂ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J�����g�f�B���N�g�������[�g�łȂ��h���C�u�ɑ΂��āAtest�R�}���h��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indows95�ŁA�</w:t>
      </w:r>
      <w:r>
        <w:rPr/>
        <w:t>啶��������������̕</w:t>
      </w:r>
      <w:r>
        <w:rPr/>
        <w:t>ϑԃ{�����[�����x����chvol�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肷�邱�</w:t>
      </w:r>
      <w:r>
        <w:rPr/>
        <w:t>Ƃ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p, mv��recursive move�̔��</w:t>
      </w:r>
      <w:r>
        <w:rPr/>
        <w:t>肪�</w:t>
      </w:r>
      <w:r>
        <w:rPr/>
        <w:t>Â��Acp -r a:/ a:dir�Ȃǂ�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�B���̏C���ɔ����\�[�X��</w:t>
      </w:r>
      <w:r>
        <w:rPr/>
        <w:t>኱����</w:t>
      </w:r>
      <w:r>
        <w:rPr/>
        <w:t>Agoto���̍</w:t>
      </w:r>
      <w:r>
        <w:rPr/>
        <w:t>팸�</w:t>
      </w:r>
      <w:r>
        <w:rPr/>
        <w:t>A�G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̉�p�Ȃǂ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indows95�ȊO�̊��ŁA��łȂ��t�@�C����touch�������A�s���Ɂu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v�̃G���[���b�Z�[�W���o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od�͂���</w:t>
      </w:r>
      <w:r>
        <w:rPr>
          <w:rtl w:val="true"/>
        </w:rPr>
        <w:t>܂</w:t>
      </w:r>
      <w:r>
        <w:rPr/>
        <w:t>ł͋t�_���v���ɁA-n�I�v�V����������</w:t>
      </w:r>
      <w:r>
        <w:rPr/>
        <w:t>ꍇ�͍</w:t>
      </w:r>
      <w:r>
        <w:rPr/>
        <w:t>s�����u:�v�̍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</w:t>
      </w:r>
      <w:r>
        <w:rPr/>
        <w:t>ꍇ�̓</w:t>
      </w:r>
      <w:r>
        <w:rPr/>
        <w:t>A�h���X�̒��</w:t>
      </w:r>
      <w:r>
        <w:rPr/>
        <w:t>オ�</w:t>
      </w:r>
      <w:r>
        <w:rPr/>
        <w:t>u:�v�ł���s����������Ă������A���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ɉ���āA�s�����u:�v�̍s�͏�ɖ��������</w:t>
      </w:r>
      <w:r>
        <w:rPr/>
        <w:t>悤�</w:t>
      </w:r>
      <w:r>
        <w:rPr/>
        <w:t>ɂȂ��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d�Ɖ�</w:t>
      </w:r>
      <w:r>
        <w:rPr/>
        <w:t>邱�</w:t>
      </w:r>
      <w:r>
        <w:rPr/>
        <w:t>Ƃɂ��16�i�_���v�R�}���h�Ƃ��Ďg����</w:t>
      </w:r>
      <w:r>
        <w:rPr/>
        <w:t>悤�</w:t>
      </w:r>
      <w:r>
        <w:rPr/>
        <w:t>ɂȂ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Z�I�v�V�����̎w��ɂ��Ă����Ȃ�</w:t>
      </w:r>
      <w:r>
        <w:rPr/>
        <w:t>悤�</w:t>
      </w:r>
      <w:r>
        <w:rPr/>
        <w:t>ɂȂ���B(�͖</w:t>
      </w:r>
      <w:r>
        <w:rPr/>
        <w:t>삳��̃</w:t>
      </w:r>
      <w:r>
        <w:rPr/>
        <w:t>p�b�`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yakc.man�̌�L���B(�͖</w:t>
      </w:r>
      <w:r>
        <w:rPr/>
        <w:t>삳��̂��</w:t>
      </w:r>
      <w:r>
        <w:rPr/>
        <w:t>w�E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4����4.10(98/1/8)�ւ̉�_(v4.04b�</w:t>
      </w:r>
      <w:r>
        <w:rPr>
          <w:rtl w:val="true"/>
        </w:rPr>
        <w:t>܂</w:t>
      </w:r>
      <w:r>
        <w:rPr/>
        <w:t>ł̉�_��</w:t>
      </w:r>
      <w:r>
        <w:rPr>
          <w:rtl w:val="true"/>
        </w:rPr>
        <w:t>܂</w:t>
      </w:r>
      <w:r>
        <w:rPr/>
        <w:t>�</w:t>
      </w:r>
      <w:r>
        <w:rPr/>
        <w:t>)�͈ȉ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h�L�������g�𕪊����A�f�B���N�g���\����</w:t>
      </w:r>
      <w:r>
        <w:rPr/>
        <w:t>啝��</w:t>
      </w:r>
      <w:r>
        <w:rPr/>
        <w:t>Bawk��Perl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ɂ��Ă�ASOS��com����ς</w:t>
      </w:r>
      <w:r>
        <w:rPr>
          <w:rtl w:val="true"/>
        </w:rPr>
        <w:t>܂</w:t>
      </w:r>
      <w:r>
        <w:rPr/>
        <w:t>�����̂�</w:t>
      </w:r>
      <w:r>
        <w:rPr/>
        <w:t>bi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ɂ��A�}�j���A����ʂɗp�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7�ȍ~�̃t�@���N�V����440dh��DOS6�ȑO�ŌĂ</w:t>
      </w:r>
      <w:r>
        <w:rPr>
          <w:rtl w:val="true"/>
        </w:rPr>
        <w:t>ڂ</w:t>
      </w:r>
      <w:r>
        <w:rPr/>
        <w:t>��</w:t>
      </w:r>
      <w:r>
        <w:rPr/>
        <w:t>Ƃ���ƃ������ɃS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(DOS��)�o�O������</w:t>
      </w:r>
      <w:r>
        <w:rPr/>
        <w:t>炵���</w:t>
      </w:r>
      <w:r>
        <w:rPr/>
        <w:t>B���̉e����touch, ddump��DOS6�ȑO�ň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/>
        <w:t>邱�</w:t>
      </w:r>
      <w:r>
        <w:rPr/>
        <w:t>Ƃ������(�s������̂��񍐂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in/scripts�f�B���N�g������</w:t>
      </w:r>
      <w:r>
        <w:rPr/>
        <w:t>ꕔ��</w:t>
      </w:r>
      <w:r>
        <w:rPr/>
        <w:t>Brev��ǉ���A�</w:t>
      </w:r>
      <w:r>
        <w:rPr>
          <w:rtl w:val="true"/>
        </w:rPr>
        <w:t>܂</w:t>
      </w:r>
      <w:r>
        <w:rPr/>
        <w:t>�</w:t>
      </w:r>
      <w:r>
        <w:rPr/>
        <w:t>cut�ŁA�</w:t>
      </w:r>
      <w:r>
        <w:rPr/>
        <w:t>؂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͈͂̏��̎</w:t>
      </w:r>
      <w:r>
        <w:rPr/>
        <w:t>w��</w:t>
      </w:r>
      <w:r>
        <w:rPr/>
        <w:t>𗪂����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�������̂�</w:t>
      </w:r>
      <w:r>
        <w:rPr/>
        <w:t>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�I�v�V������ǉ�B�����csvconv�ŁA�s���ȃf�[�^�s������Ă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A���̍s���΂��čŌ�</w:t>
      </w:r>
      <w:r>
        <w:rPr>
          <w:rtl w:val="true"/>
        </w:rPr>
        <w:t>܂</w:t>
      </w:r>
      <w:r>
        <w:rPr/>
        <w:t>ŏ������Ă����0�̃G���[���x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grep��mmencode�́A����������N�����\�����</w:t>
      </w:r>
      <w:r>
        <w:rPr/>
        <w:t>኱���</w:t>
      </w:r>
      <w:r>
        <w:rPr/>
        <w:t>Ȃ��Ȃ��(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�)�B����ɁAbgrep��Perl�̓��ϐ�$*��1�ɂ��Ă����̂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OS7�ȍ~�ŁA���ϐ�CMDLINE��p���Ē����R�}���h�s���󂯎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(��@�͓�����w�̂����Ȃ��Ђ</w:t>
      </w:r>
      <w:r>
        <w:rPr/>
        <w:t>낵����̂�����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�B�A���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瑼�̃</w:t>
      </w:r>
      <w:r>
        <w:rPr/>
        <w:t>R�}���h�</w:t>
      </w:r>
      <w:r>
        <w:rPr/>
        <w:t>֒����</w:t>
      </w:r>
      <w:r>
        <w:rPr/>
        <w:t>R�}���h�s��n�����Ƃ͂</w:t>
      </w:r>
      <w:r>
        <w:rPr>
          <w:rtl w:val="true"/>
        </w:rPr>
        <w:t>܂</w:t>
      </w:r>
      <w:r>
        <w:rPr/>
        <w:t>��</w:t>
      </w:r>
      <w:r>
        <w:rPr/>
        <w:t>ł��Ȃ�(����\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ɔ����A�u$�v�̓W�J�@�\�̓f�t�H���g�ł͊O���ăR���p�C�����</w:t>
      </w:r>
      <w:r>
        <w:rPr/>
        <w:t>邱�</w:t>
      </w:r>
      <w:r>
        <w:rPr/>
        <w:t>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$�v�̓W�J�@�\��g�</w:t>
      </w:r>
      <w:r>
        <w:rPr>
          <w:rtl w:val="true"/>
        </w:rPr>
        <w:t>ݍ</w:t>
      </w:r>
      <w:r>
        <w:rPr/>
        <w:t>���</w:t>
      </w:r>
      <w:r>
        <w:rPr/>
        <w:t>ŃR���p�C�����������</w:t>
      </w:r>
      <w:r>
        <w:rPr/>
        <w:t>ꍇ�</w:t>
      </w:r>
      <w:r>
        <w:rPr/>
        <w:t>A�]��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TL_EXPENV�ɒl��</w:t>
      </w:r>
      <w:r>
        <w:rPr>
          <w:rtl w:val="true"/>
        </w:rPr>
        <w:t>ݒ</w:t>
      </w:r>
      <w:r>
        <w:rPr/>
        <w:t>肵�</w:t>
      </w:r>
      <w:r>
        <w:rPr/>
        <w:t>Ȃ��Ƃ�u$�v�̓W�J�@�\���L��ƂȂ�</w:t>
      </w:r>
      <w:r>
        <w:rPr/>
        <w:t>悤�</w:t>
      </w:r>
      <w:r>
        <w:rPr/>
        <w:t>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���</w:t>
      </w:r>
      <w:r>
        <w:rPr>
          <w:rtl w:val="true"/>
        </w:rPr>
        <w:t>܂</w:t>
      </w:r>
      <w:r>
        <w:rPr/>
        <w:t>ł́AEXPLICIT_EXPARG���`���ăR���p�C�������</w:t>
      </w:r>
      <w:r>
        <w:rPr/>
        <w:t>ꍇ�</w:t>
      </w:r>
      <w:r>
        <w:rPr/>
        <w:t>A�</w:t>
      </w:r>
      <w:r>
        <w:rPr/>
        <w:t>ꕔ�̃</w:t>
      </w:r>
      <w:r>
        <w:rPr/>
        <w:t>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(���C���h�J�[�h��Ԑ</w:t>
      </w:r>
      <w:r>
        <w:rPr>
          <w:rtl w:val="true"/>
        </w:rPr>
        <w:t>ڈ</w:t>
      </w:r>
      <w:r>
        <w:rPr/>
        <w:t>�̓</w:t>
      </w:r>
      <w:r>
        <w:rPr/>
        <w:t>W�J��Ȃ����)�ŁA�R�}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񂪑���Ȃ��Ȃ�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oreach�̌J��Ԃ��R�}���h�̈�Ɂu${�ϐ���:t}�v��w�</w:t>
      </w:r>
      <w:r>
        <w:rPr/>
        <w:t>肵�</w:t>
      </w:r>
      <w:r>
        <w:rPr/>
        <w:t>āA���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</w:t>
      </w:r>
      <w:r>
        <w:rPr/>
        <w:t>l���h���C�u����</w:t>
      </w:r>
      <w:r>
        <w:rPr>
          <w:rtl w:val="true"/>
        </w:rPr>
        <w:t>܂ނ</w:t>
      </w:r>
      <w:r>
        <w:rPr/>
        <w:t>��</w:t>
      </w:r>
      <w:r>
        <w:rPr/>
        <w:t>p�X�͊</w:t>
      </w:r>
      <w:r>
        <w:rPr>
          <w:rtl w:val="true"/>
        </w:rPr>
        <w:t>܂܂</w:t>
      </w:r>
      <w:r>
        <w:rPr/>
        <w:t>Ȃ��</w:t>
      </w:r>
      <w:r>
        <w:rPr/>
        <w:t>悤�</w:t>
      </w:r>
      <w:r>
        <w:rPr/>
        <w:t>ȃt�@�C�����̏</w:t>
      </w:r>
      <w:r>
        <w:rPr/>
        <w:t>ꍇ�</w:t>
      </w:r>
      <w:r>
        <w:rPr/>
        <w:t>A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W�J���ʂ̃h���C�u������</w:t>
      </w:r>
      <w:r>
        <w:rPr/>
        <w:t>菜����</w:t>
      </w:r>
      <w:r>
        <w:rPr/>
        <w:t>Ȃ�����B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m�ɁA�f�B���N�g���̒��g�����</w:t>
      </w:r>
      <w:r>
        <w:rPr/>
        <w:t>폜����</w:t>
      </w:r>
      <w:r>
        <w:rPr/>
        <w:t>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</w:t>
      </w:r>
      <w:r>
        <w:rPr/>
        <w:t>ꕔ�̃</w:t>
      </w:r>
      <w:r>
        <w:rPr/>
        <w:t>R�}���h�́A�I�v�V�����̎w����̏</w:t>
      </w:r>
      <w:r>
        <w:rPr/>
        <w:t>ꍇ�</w:t>
      </w:r>
      <w:r>
        <w:rPr/>
        <w:t>ȂǂɁAUsage�ɉ���Ċ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I�v�V�����̐���o�͂��Ă������A����̓}�j���A���Əd�����Ă��ď</w:t>
      </w:r>
      <w:r>
        <w:rPr/>
        <w:t>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S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ndf��-daystart, -mmin, -amin, -cmin�̊e�v���~�e�B�u�ǉ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ł�-mtime�Ȃǂ̃v���~�e�B�u�ŁA�t�@�C���̎����̕b�̂Ƃ���̐��l�̌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</w:t>
      </w:r>
      <w:r>
        <w:rPr>
          <w:rtl w:val="true"/>
        </w:rPr>
        <w:t>܂܌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S�̃o�b�`��goto�̓��x����</w:t>
      </w:r>
      <w:r>
        <w:rPr/>
        <w:t>擪</w:t>
      </w:r>
      <w:r>
        <w:rPr/>
        <w:t>8���</w:t>
      </w:r>
      <w:r>
        <w:rPr>
          <w:rtl w:val="true"/>
        </w:rPr>
        <w:t>܂</w:t>
      </w:r>
      <w:r>
        <w:rPr/>
        <w:t>ł�����r���Ȃ��̂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B���̂����ō��</w:t>
      </w:r>
      <w:r>
        <w:rPr>
          <w:rtl w:val="true"/>
        </w:rPr>
        <w:t>܂</w:t>
      </w:r>
      <w:r>
        <w:rPr/>
        <w:t>ł̃����[�X��added/missing/support/makecom.bat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�com���</w:t>
      </w:r>
      <w:r>
        <w:rPr>
          <w:rtl w:val="true"/>
        </w:rPr>
        <w:t>𐳂</w:t>
      </w:r>
      <w:r>
        <w:rPr/>
        <w:t>����s���Ă��Ȃ�����B�����1)�ɔ���Ă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͂ǂ���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������͂�</w:t>
      </w:r>
      <w:r>
        <w:rPr/>
        <w:t>֌W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�W�J���[�`�������ւ��̃T���v���Ƃ��āA�󔒂ŋ�</w:t>
      </w:r>
      <w:r>
        <w:rPr/>
        <w:t>؂</w:t>
      </w:r>
      <w:r>
        <w:rPr/>
        <w:t>邾���̈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`���̃\�[�Xtlexasmp.c��Y�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0����4.11(98/12/7)�ւ̉�_(v4.10b(98/4/3)�</w:t>
      </w:r>
      <w:r>
        <w:rPr>
          <w:rtl w:val="true"/>
        </w:rPr>
        <w:t>܂</w:t>
      </w:r>
      <w:r>
        <w:rPr/>
        <w:t>ł̉�_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akc.c, od.c�́A�\�[�X�Ɋւ��Ă�public domain�Ƃ��</w:t>
      </w:r>
      <w:r>
        <w:rPr/>
        <w:t>邱�</w:t>
      </w:r>
      <w:r>
        <w:rPr/>
        <w:t>ƂɕύX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NIX�p�ɒP�Ɣz�z�E�R���p�C���ł���</w:t>
      </w:r>
      <w:r>
        <w:rPr/>
        <w:t>悤�����</w:t>
      </w:r>
      <w:r>
        <w:rPr/>
        <w:t>C���B����ɁAyakc��-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Z�w���ǉ���AUNIX��ł�-iz�łȂ�-iZ���f�t�H���g�ɕ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d��-a�I�v�V�����ǉ�(�A��UNIX��̂�)�B�</w:t>
      </w:r>
      <w:r>
        <w:rPr>
          <w:rtl w:val="true"/>
        </w:rPr>
        <w:t>܂</w:t>
      </w:r>
      <w:r>
        <w:rPr/>
        <w:t>��</w:t>
      </w:r>
      <w:r>
        <w:rPr/>
        <w:t>A-r�I�v�V����������ɋt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s���Ȃ��</w:t>
      </w:r>
      <w:r>
        <w:rPr/>
        <w:t>ꍇ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4.10�Œǉ����tlexasmp.c�̃R�[�h����{��EUC������̂�AMS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l�I�K�v����Acat��-M(UNIX��̂�), -R�I�v�V�����ǉ�B�</w:t>
      </w:r>
      <w:r>
        <w:rPr>
          <w:rtl w:val="true"/>
        </w:rPr>
        <w:t>܂</w:t>
      </w:r>
      <w:r>
        <w:rPr/>
        <w:t>��</w:t>
      </w:r>
      <w:r>
        <w:rPr/>
        <w:t>Ac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����у}�j���A����-b�I�v�V�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x��͖</w:t>
      </w:r>
      <w:r>
        <w:rPr/>
        <w:t>삳��</w:t>
      </w:r>
      <w:r>
        <w:rPr/>
        <w:t>ɂ��4.10�p�̂�̂ɍ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al��awk�X�N���v�g�Ɋi�������A��</w:t>
      </w:r>
      <w:r>
        <w:rPr/>
        <w:t>ꊷ���</w:t>
      </w:r>
      <w:r>
        <w:rPr/>
        <w:t>ɁA�\�[�X�̂</w:t>
      </w:r>
      <w:r>
        <w:rPr>
          <w:rtl w:val="true"/>
        </w:rPr>
        <w:t>ݔ</w:t>
      </w:r>
      <w:r>
        <w:rPr/>
        <w:t>z�z���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̂���what����S�R�}���h��o�C�i���Y�t�Ɋi�</w:t>
      </w:r>
      <w:r>
        <w:rPr/>
        <w:t>グ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man�́A�W���o�͂��[���łȂ������y�[�W����N�����Ȃ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̃p�b�`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uch��-a, -m, -C�̂������w�</w:t>
      </w:r>
      <w:r>
        <w:rPr/>
        <w:t>肳��</w:t>
      </w:r>
      <w:r>
        <w:rPr/>
        <w:t>Ȃ��</w:t>
      </w:r>
      <w:r>
        <w:rPr/>
        <w:t>ꍇ�́</w:t>
      </w:r>
      <w:r>
        <w:rPr/>
        <w:t>A�f�B���N�g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95���ł̃f�t�H���g���A-am�łȂ�-m�ƂȂ���B���R��touch.man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which�́AKI-Shell���</w:t>
      </w:r>
      <w:r>
        <w:rPr/>
        <w:t>풓���</w:t>
      </w:r>
      <w:r>
        <w:rPr/>
        <w:t>Ă���ƃo�b�`���́u;�v����ʈ���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ߐ</w:t>
      </w:r>
      <w:r>
        <w:rPr/>
        <w:t>��</w:t>
      </w:r>
      <w:r>
        <w:rPr/>
        <w:t>퓮�삵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p��-a�I�v�V�����ǉ�B�A�����Ă�-a(�p�~)�̈Ӗ��Ƃ͂</w:t>
      </w:r>
      <w:r>
        <w:rPr>
          <w:rtl w:val="true"/>
        </w:rPr>
        <w:t>܂</w:t>
      </w:r>
      <w:r>
        <w:rPr/>
        <w:t>�</w:t>
      </w:r>
      <w:r>
        <w:rPr/>
        <w:t>t���</w:t>
      </w:r>
      <w:r>
        <w:rPr>
          <w:rtl w:val="true"/>
        </w:rPr>
        <w:t>܁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p -r�ł̃f�B���N�g���̃R�s�[���A�uFAT�</w:t>
      </w:r>
      <w:r>
        <w:rPr/>
        <w:t>ُ�</w:t>
      </w:r>
      <w:r>
        <w:rPr/>
        <w:t>v�Ȃǂ̃��b�Z�[�W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邢�͏</w:t>
      </w:r>
      <w:r>
        <w:rPr/>
        <w:t>o����)�r���ŕs���ɏI�����</w:t>
      </w:r>
      <w:r>
        <w:rPr/>
        <w:t>邱�</w:t>
      </w:r>
      <w:r>
        <w:rPr/>
        <w:t>Ƃ�������̂��(�R����̂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)�B����ɁAcp -r d:/ e:/ �Ƃ����ƁAe://�c�Ƃ����t�@�C�����</w:t>
      </w:r>
      <w:r>
        <w:rPr/>
        <w:t>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�s���Ă����̂�C��(����mv�ɂ������</w:t>
      </w:r>
      <w:r>
        <w:rPr>
          <w:rtl w:val="true"/>
        </w:rPr>
        <w:t>ۂ</w:t>
      </w:r>
      <w:r>
        <w:rPr/>
        <w:t>��</w:t>
      </w:r>
      <w:r>
        <w:rPr/>
        <w:t>o�Ă����Ǝ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�u~�v�̓W�J��s�����ǂ�����</w:t>
      </w:r>
      <w:r>
        <w:rPr>
          <w:rtl w:val="true"/>
        </w:rPr>
        <w:t>߂</w:t>
      </w:r>
      <w:r>
        <w:rPr/>
        <w:t>�</w:t>
      </w:r>
      <w:r>
        <w:rPr/>
        <w:t>}�N����`EXPAND_CHILDA�͒Ԃ</w:t>
      </w:r>
      <w:r>
        <w:rPr/>
        <w:t>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BEXPAND_TILDE�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FN�T�|�[�g�󋵉��ŁA�J�����g�f�B���N�g�������[�g�̎��A�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J���[�`�����A�u./�v����n�</w:t>
      </w:r>
      <w:r>
        <w:rPr>
          <w:rtl w:val="true"/>
        </w:rPr>
        <w:t>܂</w:t>
      </w:r>
      <w:r>
        <w:rPr/>
        <w:t>胏�</w:t>
      </w:r>
      <w:r>
        <w:rPr/>
        <w:t>C���h�J�[�h��</w:t>
      </w:r>
      <w:r>
        <w:rPr>
          <w:rtl w:val="true"/>
        </w:rPr>
        <w:t>܂ރ</w:t>
      </w:r>
      <w:r>
        <w:rPr/>
        <w:t>p�X��W�J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���ϐ�HOME�̒l���u/�v���u\�v�ŏI���</w:t>
      </w:r>
      <w:r>
        <w:rPr/>
        <w:t>ꍇ�́</w:t>
      </w:r>
      <w:r>
        <w:rPr/>
        <w:t>u~/�c�v�̓W�J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x�</w:t>
      </w:r>
      <w:r>
        <w:rPr/>
        <w:t>኱�</w:t>
      </w:r>
      <w:r>
        <w:rPr/>
        <w:t>ς����B�</w:t>
      </w:r>
      <w:r>
        <w:rPr>
          <w:rtl w:val="true"/>
        </w:rPr>
        <w:t>܂</w:t>
      </w:r>
      <w:r>
        <w:rPr/>
        <w:t>��</w:t>
      </w:r>
      <w:r>
        <w:rPr/>
        <w:t>u~user�v�́A���ϐ�LOGNAME�</w:t>
      </w:r>
      <w:r>
        <w:rPr>
          <w:rtl w:val="true"/>
        </w:rPr>
        <w:t>܂</w:t>
      </w:r>
      <w:r>
        <w:rPr/>
        <w:t>���</w:t>
      </w:r>
      <w:r>
        <w:rPr/>
        <w:t>USER�̒l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HOME�̒l�̒��Ɍ����</w:t>
      </w:r>
      <w:r>
        <w:rPr/>
        <w:t>ꍇ�</w:t>
      </w:r>
      <w:r>
        <w:rPr/>
        <w:t>A���̕�����uuser�v�ɒu���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f�ŁA1�̕����h���C�u�ɕ����̘_���h���C�u�����</w:t>
      </w:r>
      <w:r>
        <w:rPr/>
        <w:t>蓖�</w:t>
      </w:r>
      <w:r>
        <w:rPr/>
        <w:t>Ă��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</w:t>
      </w:r>
      <w:r>
        <w:rPr/>
        <w:t>1�h���C�u�����̃��|�[�g���</w:t>
      </w:r>
      <w:r>
        <w:rPr/>
        <w:t>悤�</w:t>
      </w:r>
      <w:r>
        <w:rPr/>
        <w:t>ɂȂ��(��@�͋g���N�Y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d, pushd�ŁA�f�B���N�g������𕡐��w�</w:t>
      </w:r>
      <w:r>
        <w:rPr/>
        <w:t>肵�</w:t>
      </w:r>
      <w:r>
        <w:rPr/>
        <w:t>Ă�A���̂�����</w:t>
      </w:r>
      <w:r>
        <w:rPr>
          <w:rtl w:val="true"/>
        </w:rPr>
        <w:t>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</w:t>
      </w:r>
      <w:r>
        <w:rPr/>
        <w:t>f�B���N�g����������1�����ł���΁A�����ֈ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ndf�ŁA-print�Ȃǂ̓��</w:t>
      </w:r>
      <w:r>
        <w:rPr/>
        <w:t>삪</w:t>
      </w:r>
      <w:r>
        <w:rPr/>
        <w:t>1�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rint�̓����s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�t�@�C�������w�</w:t>
      </w:r>
      <w:r>
        <w:rPr/>
        <w:t>肳��</w:t>
      </w:r>
      <w:r>
        <w:rPr/>
        <w:t>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�</w:t>
      </w:r>
      <w:r>
        <w:rPr/>
        <w:t>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ls�ŁA�o�͂���t�@�C�����̂����R�}���h����Ŗ����I�ɗ^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āA�</w:t>
      </w:r>
      <w:r>
        <w:rPr/>
        <w:t>啶���������̕</w:t>
      </w:r>
      <w:r>
        <w:rPr/>
        <w:t>ϊ�����Ȃ����Ƃ��\�ɂȂ���B�</w:t>
      </w:r>
      <w:r>
        <w:rPr>
          <w:rtl w:val="true"/>
        </w:rPr>
        <w:t>܂</w:t>
      </w:r>
      <w:r>
        <w:rPr/>
        <w:t>��</w:t>
      </w:r>
      <w:r>
        <w:rPr/>
        <w:t>A�o�͂̑</w:t>
      </w:r>
      <w:r>
        <w:rPr/>
        <w:t>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̋�</w:t>
      </w:r>
      <w:r>
        <w:rPr/>
        <w:t>ʂɊւ���}�j���A���̐����</w:t>
      </w:r>
      <w:r>
        <w:rPr/>
        <w:t>ꕔ�</w:t>
      </w:r>
      <w:r>
        <w:rPr/>
        <w:t>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basename��-L, -S�I�v�V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split��Usage��-i�I�v�V�����������Ă����̂�C��(�s������̂��w�E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C, -t�I�v�V�����V�</w:t>
      </w:r>
      <w:r>
        <w:rPr/>
        <w:t>݁</w:t>
      </w:r>
      <w:r>
        <w:rPr/>
        <w:t>B�o�C�g���̎w���A512�o�C�g�P�ʂ�1���K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ʂł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�R�}���h���o���G���[���b�Z�[�W�̂����A��W�J���[�`�����o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̃��b�Z�[�W�Ƃ���</w:t>
      </w:r>
      <w:r>
        <w:rPr>
          <w:rtl w:val="true"/>
        </w:rPr>
        <w:t>قڑ</w:t>
      </w:r>
      <w:r>
        <w:rPr/>
        <w:t>S�Ăɂ��āA�</w:t>
      </w:r>
      <w:r>
        <w:rPr/>
        <w:t>擪�</w:t>
      </w:r>
      <w:r>
        <w:rPr/>
        <w:t>ɃR�}���h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Windows95��DOS���ł���LFN��T�|�[�g�󋵂̏</w:t>
      </w:r>
      <w:r>
        <w:rPr/>
        <w:t>ꍇ�</w:t>
      </w:r>
      <w:r>
        <w:rPr/>
        <w:t>Amv��cp�ň</w:t>
      </w:r>
      <w:r>
        <w:rPr>
          <w:rtl w:val="true"/>
        </w:rPr>
        <w:t>ړ</w:t>
      </w:r>
      <w:r>
        <w:rPr/>
        <w:t>����</w:t>
      </w:r>
      <w:r>
        <w:rPr/>
        <w:t>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t�@�C���̓��</w:t>
      </w:r>
      <w:r>
        <w:rPr/>
        <w:t>ꐫ�̔���</w:t>
      </w:r>
      <w:r>
        <w:rPr/>
        <w:t>ɕs�����Amv abcdefgh abcdefghi �Ȃ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t�@�C����j�󂵂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mmencode��UNIX�Ŏg���Abase64�̃f�R�[�h��A�G���R�[�h���̎�����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s���</w:t>
      </w:r>
      <w:r>
        <w:rPr/>
        <w:t>ꍇ�</w:t>
      </w:r>
      <w:r>
        <w:rPr/>
        <w:t>A�s����CR������Ă���s������Ǝ������o�����</w:t>
      </w:r>
      <w:r>
        <w:rPr>
          <w:rtl w:val="true"/>
        </w:rPr>
        <w:t>܂</w:t>
      </w:r>
      <w:r>
        <w:rPr/>
        <w:t>��</w:t>
      </w:r>
      <w:r>
        <w:rPr/>
        <w:t>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LSI C�ŁADOS�̃o�[�W�������Ⴆ��3.20�ȏ�ł��</w:t>
      </w:r>
      <w:r>
        <w:rPr/>
        <w:t>邩�</w:t>
      </w:r>
      <w:r>
        <w:rPr/>
        <w:t>`�F�b�N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minor��20���r���˂΂Ȃ�Ȃ��Ǝv���̂����A����2�Ɣ�r���Ă���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env.c�ɂ�����B���̂��</w:t>
      </w:r>
      <w:r>
        <w:rPr>
          <w:rtl w:val="true"/>
        </w:rPr>
        <w:t>߂</w:t>
      </w:r>
      <w:r>
        <w:rPr/>
        <w:t>��������</w:t>
      </w:r>
      <w:r>
        <w:rPr/>
        <w:t>炱��</w:t>
      </w:r>
      <w:r>
        <w:rPr>
          <w:rtl w:val="true"/>
        </w:rPr>
        <w:t>܂</w:t>
      </w:r>
      <w:r>
        <w:rPr/>
        <w:t>ł�setenv��DOS 3.1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</w:t>
      </w:r>
      <w:r>
        <w:rPr/>
        <w:t>Ă��Ȃ�����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�h�L�������g�̌���B���lfn.man�ɂ͂���</w:t>
      </w:r>
      <w:r>
        <w:rPr>
          <w:rtl w:val="true"/>
        </w:rPr>
        <w:t>܂</w:t>
      </w:r>
      <w:r>
        <w:rPr/>
        <w:t>ŁA�uLFN�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|�[�g���v�̒�`���Ԉ��Ă���Ƃ����d��Ȍ�</w:t>
      </w:r>
      <w:r>
        <w:rPr/>
        <w:t>肪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�J���̓s����A�S�Ă�C�\�[�X�t�@�C���̉�s�R�[�h��CR LF����LF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������R�[�h�́AMS�����R�[�h�̂</w:t>
      </w:r>
      <w:r>
        <w:rPr>
          <w:rtl w:val="true"/>
        </w:rPr>
        <w:t>܂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tman��������B���ϐ�MANPATH�Ɏw�</w:t>
      </w:r>
      <w:r>
        <w:rPr/>
        <w:t>肳��</w:t>
      </w:r>
      <w:r>
        <w:rPr/>
        <w:t>Ă���f�B���N�g���̒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o�C�g�</w:t>
      </w:r>
      <w:r>
        <w:rPr>
          <w:rtl w:val="true"/>
        </w:rPr>
        <w:t>ڂ</w:t>
      </w:r>
      <w:r>
        <w:rPr/>
        <w:t>��</w:t>
      </w:r>
      <w:r>
        <w:rPr/>
        <w:t>u\�v�ƂȂ��{�</w:t>
      </w:r>
      <w:r>
        <w:rPr/>
        <w:t>ꕶ���</w:t>
      </w:r>
      <w:r>
        <w:rPr/>
        <w:t>ŏI��</w:t>
      </w:r>
      <w:r>
        <w:rPr/>
        <w:t>閼�</w:t>
      </w:r>
      <w:r>
        <w:rPr/>
        <w:t>O�̃f�B���N�g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��</w:t>
      </w:r>
      <w:r>
        <w:rPr/>
        <w:t>퓮�삵�</w:t>
      </w:r>
      <w:r>
        <w:rPr/>
        <w:t>Ȃ�������ƁA�p�X���</w:t>
      </w:r>
      <w:r>
        <w:rPr>
          <w:rtl w:val="true"/>
        </w:rPr>
        <w:t>ێ</w:t>
      </w:r>
      <w:r>
        <w:rPr/>
        <w:t>��</w:t>
      </w:r>
      <w:r>
        <w:rPr/>
        <w:t>Ɏg�����</w:t>
      </w:r>
      <w:r>
        <w:rPr/>
        <w:t>ꎞ�</w:t>
      </w:r>
      <w:r>
        <w:rPr/>
        <w:t>o�b�t�@�̑</w:t>
      </w:r>
      <w:r>
        <w:rPr/>
        <w:t>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Ƃ�������C�������B���łɁA��ɐ���1���̃Z�N�V��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邱�</w:t>
      </w:r>
      <w:r>
        <w:rPr/>
        <w:t>Ƃ�\�ɂ��A����Ɂu�~�~.[2-9]�v�Ƃ������̃t�@�C����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ĒT���</w:t>
      </w:r>
      <w:r>
        <w:rPr/>
        <w:t>悤�</w:t>
      </w:r>
      <w:r>
        <w:rPr/>
        <w:t>ɕ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tail��UNIX�ŃR���p�C�������</w:t>
      </w:r>
      <w:r>
        <w:rPr/>
        <w:t>ꍇ�</w:t>
      </w:r>
      <w:r>
        <w:rPr/>
        <w:t>A��͂�seek�\���ǂ����̔��f���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joinf���A��ɗ^�����t�@�C�������</w:t>
      </w:r>
      <w:r>
        <w:rPr/>
        <w:t>肻���</w:t>
      </w:r>
      <w:r>
        <w:rPr/>
        <w:t>ˁA�G���[���b�Z�[�W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uuencode��-u�I�v�V������w�</w:t>
      </w:r>
      <w:r>
        <w:rPr/>
        <w:t>肵�����̏</w:t>
      </w:r>
      <w:r>
        <w:rPr/>
        <w:t>o�͖���ɁA�q�A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}�[�N���t���</w:t>
      </w:r>
      <w:r>
        <w:rPr/>
        <w:t>悤��</w:t>
      </w:r>
      <w:r>
        <w:rPr/>
        <w:t>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unexpand�ŁA��͍s�̔�󔒕����̌�Ƀo�b�N�X�y�[�X�ōs�ʒu��0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/>
        <w:t>ꍇ�</w:t>
      </w:r>
      <w:r>
        <w:rPr/>
        <w:t>A-a�I�v�V�������Ȃ��Ă��̌�̋󔒂��^�u������Ă����o�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unexpand��expand�ŁA���̍s�ʒu���o�b�N�X�y�[�X�ŕ��ɂȂ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𒼂��</w:t>
      </w:r>
      <w:r>
        <w:rPr/>
        <w:t>Aunexpand�̓�͒��̃o�b�N�X�y�[�X���o�͒��ł�ʒu��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�</w:t>
      </w:r>
      <w:r>
        <w:rPr/>
        <w:t>Bexpand��-i�I�v�V�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test -d c:���Ac�h���C�u��ready�ł���Ă�I���R�[�h��0��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1����4.12(99/9/10)�ւ̉�_(v4.11a�</w:t>
      </w:r>
      <w:r>
        <w:rPr>
          <w:rtl w:val="true"/>
        </w:rPr>
        <w:t>܂</w:t>
      </w:r>
      <w:r>
        <w:rPr/>
        <w:t>ł̉�_��</w:t>
      </w:r>
      <w:r>
        <w:rPr>
          <w:rtl w:val="true"/>
        </w:rPr>
        <w:t>܂</w:t>
      </w:r>
      <w:r>
        <w:rPr/>
        <w:t>�</w:t>
      </w:r>
      <w:r>
        <w:rPr/>
        <w:t>)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ee��-t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grep, fgrep��uniq�ōs���J�E���g��int�ł��Ă����̂�long�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mencode��-f�I�v�V�����V�</w:t>
      </w:r>
      <w:r>
        <w:rPr/>
        <w:t>݂̑��</w:t>
      </w:r>
      <w:r>
        <w:rPr/>
        <w:t>A���[���w�b�_��B/Q encoding�̊g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ł���</w:t>
      </w:r>
      <w:r>
        <w:rPr/>
        <w:t>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asename�́Aextname.exe�Ƀ��l�[������ƃf�t�H���g�Ŋg���q�̂</w:t>
      </w:r>
      <w:r>
        <w:rPr>
          <w:rtl w:val="true"/>
        </w:rPr>
        <w:t>ݒ</w:t>
      </w:r>
      <w:r>
        <w:rPr/>
        <w:t>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al�̏o�̓t�H�[�}�b�g��AUNIX�̐V���</w:t>
      </w:r>
      <w:r>
        <w:rPr>
          <w:rtl w:val="true"/>
        </w:rPr>
        <w:t>߂̂</w:t>
      </w:r>
      <w:r>
        <w:rPr/>
        <w:t>�̂</w:t>
      </w:r>
      <w:r>
        <w:rPr/>
        <w:t>ɍ��</w:t>
      </w:r>
      <w:r>
        <w:rPr/>
        <w:t>킹�</w:t>
      </w:r>
      <w:r>
        <w:rPr/>
        <w:t>ďC�����A-j,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V�</w:t>
      </w:r>
      <w:r>
        <w:rPr/>
        <w:t>݁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al��cut�ɂ��āAawk�v���O�������Ŕz�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lit("", array)�ōs��Ă������A����awk�����n�ł̓o�O�̂��</w:t>
      </w:r>
      <w:r>
        <w:rPr>
          <w:rtl w:val="true"/>
        </w:rPr>
        <w:t>߂</w:t>
      </w:r>
      <w:r>
        <w:rPr/>
        <w:t>��</w:t>
      </w:r>
      <w:r>
        <w:rPr/>
        <w:t>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퓮����</w:t>
      </w:r>
      <w:r>
        <w:rPr/>
        <w:t>N�����B����ւ̑Ώ���X�N���v�g���ɋL�</w:t>
      </w:r>
      <w:r>
        <w:rPr>
          <w:rtl w:val="true"/>
        </w:rPr>
        <w:t>ڂ</w:t>
      </w:r>
      <w:r>
        <w:rPr/>
        <w:t>���</w:t>
      </w:r>
      <w:r>
        <w:rPr/>
        <w:t>(�����Z���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ndf��-exec, -ok�v���~�e�B�u�ň��Ɂu{}�v�u()�v��g����</w:t>
      </w:r>
      <w:r>
        <w:rPr/>
        <w:t>ꍇ�</w:t>
      </w:r>
      <w:r>
        <w:rPr/>
        <w:t>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�̃p�X��</w:t>
      </w:r>
      <w:r>
        <w:rPr/>
        <w:t>؂</w:t>
      </w:r>
      <w:r>
        <w:rPr/>
        <w:t>肪�</w:t>
      </w:r>
      <w:r>
        <w:rPr/>
        <w:t>A�}�j���A���̋L�q�ɔ����đS�āu/�v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̂�C��(�</w:t>
      </w:r>
      <w:r>
        <w:rPr>
          <w:rtl w:val="true"/>
        </w:rPr>
        <w:t>܏</w:t>
      </w:r>
      <w:r>
        <w:rPr/>
        <w:t>\��F�</w:t>
      </w:r>
      <w:r>
        <w:rPr/>
        <w:t>삳��̂��</w:t>
      </w:r>
      <w:r>
        <w:rPr/>
        <w:t>w�E)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>
          <w:rtl w:val="true"/>
        </w:rPr>
        <w:t>܂</w:t>
      </w:r>
      <w:r>
        <w:rPr/>
        <w:t>ł͓��v���~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̈�Ɂu{}�v�u()�v���P�ƂŌ����</w:t>
      </w:r>
      <w:r>
        <w:rPr/>
        <w:t>ꍇ�̂</w:t>
      </w:r>
      <w:r>
        <w:rPr/>
        <w:t>݃</w:t>
      </w:r>
      <w:r>
        <w:rPr/>
        <w:t>t�@�C�����ɒu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NU find�ɂȂ��āA���Ɋ</w:t>
      </w:r>
      <w:r>
        <w:rPr>
          <w:rtl w:val="true"/>
        </w:rPr>
        <w:t>܂܂</w:t>
      </w:r>
      <w:r>
        <w:rPr/>
        <w:t>��</w:t>
      </w:r>
      <w:r>
        <w:rPr/>
        <w:t>u{}�v�u()�v�͑S�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</w:t>
      </w:r>
      <w:r>
        <w:rPr/>
        <w:t>悤��</w:t>
      </w:r>
      <w:r>
        <w:rPr/>
        <w:t>B�����-empty, -next, -true, -false, -cut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сu,�v���Z�q��V�</w:t>
      </w:r>
      <w:r>
        <w:rPr/>
        <w:t>݂̂</w:t>
      </w:r>
      <w:r>
        <w:rPr>
          <w:rtl w:val="true"/>
        </w:rPr>
        <w:t>ق</w:t>
      </w:r>
      <w:r>
        <w:rPr/>
        <w:t>��</w:t>
      </w:r>
      <w:r>
        <w:rPr/>
        <w:t>A-a, -o, !�̊e���Z�q��-and, -or, -not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-name�v���~�e�B�u�̈������̏</w:t>
      </w:r>
      <w:r>
        <w:rPr/>
        <w:t>ꍇ��</w:t>
      </w:r>
      <w:r>
        <w:rPr/>
        <w:t>2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Z�q�ƈ�v�����̂����</w:t>
      </w:r>
      <w:r>
        <w:rPr/>
        <w:t>ꂽ�炻��͉��</w:t>
      </w:r>
      <w:r>
        <w:rPr/>
        <w:t>Z�q��������</w:t>
      </w:r>
      <w:r>
        <w:rPr/>
        <w:t>悤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est��-e, -nt, -ot, -ef�v���~�e�B�u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p��-f, -x�I�v�V�����V�</w:t>
      </w:r>
      <w:r>
        <w:rPr/>
        <w:t>݁</w:t>
      </w:r>
      <w:r>
        <w:rPr/>
        <w:t>B-x��GNU fileutils��cp�̂���Ƃ͈Ӗ����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hich�́A���p�X��</w:t>
      </w:r>
      <w:r>
        <w:rPr/>
        <w:t>؂</w:t>
      </w:r>
      <w:r>
        <w:rPr/>
        <w:t>蕶����</w:t>
      </w:r>
      <w:r>
        <w:rPr>
          <w:rtl w:val="true"/>
        </w:rPr>
        <w:t>܂</w:t>
      </w:r>
      <w:r>
        <w:rPr/>
        <w:t>�</w:t>
      </w:r>
      <w:r>
        <w:rPr/>
        <w:t>ł���</w:t>
      </w:r>
      <w:r>
        <w:rPr/>
        <w:t>ꍇ��</w:t>
      </w:r>
      <w:r>
        <w:rPr/>
        <w:t>PATH��T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oreach, xeq��-b�I�v�V�������w�</w:t>
      </w:r>
      <w:r>
        <w:rPr/>
        <w:t>肳�ꂽ�ꍇ�</w:t>
      </w:r>
      <w:r>
        <w:rPr/>
        <w:t>A�R�}���h��i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ATH�̒ʂ���f�B���N�g�������T���</w:t>
      </w:r>
      <w:r>
        <w:rPr/>
        <w:t>悤�</w:t>
      </w:r>
      <w:r>
        <w:rPr/>
        <w:t>ɕς���(�t�@�C�����Ƃ��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ꂽ���</w:t>
      </w:r>
      <w:r>
        <w:rPr/>
        <w:t>O�ɁA�p�X��</w:t>
      </w:r>
      <w:r>
        <w:rPr/>
        <w:t>؂</w:t>
      </w:r>
      <w:r>
        <w:rPr/>
        <w:t>蕶�����邢�̓</w:t>
      </w:r>
      <w:r>
        <w:rPr/>
        <w:t>h���C�u�����</w:t>
      </w:r>
      <w:r>
        <w:rPr>
          <w:rtl w:val="true"/>
        </w:rPr>
        <w:t>܂܂</w:t>
      </w:r>
      <w:r>
        <w:rPr/>
        <w:t>��</w:t>
      </w:r>
      <w:r>
        <w:rPr/>
        <w:t>ꍇ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��L10)�̌��ʁAwwhich.bat���J�����g�f�B���N�g���ɂȂ��</w:t>
      </w:r>
      <w:r>
        <w:rPr/>
        <w:t>ꍇ��</w:t>
      </w:r>
      <w:r>
        <w:rPr/>
        <w:t>wwhi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퓮�삵�</w:t>
      </w:r>
      <w:r>
        <w:rPr/>
        <w:t>Ȃ����Ƃ�����s���������B�</w:t>
      </w:r>
      <w:r>
        <w:rPr>
          <w:rtl w:val="true"/>
        </w:rPr>
        <w:t>܂</w:t>
      </w:r>
      <w:r>
        <w:rPr/>
        <w:t>��</w:t>
      </w:r>
      <w:r>
        <w:rPr/>
        <w:t>Av4.11�</w:t>
      </w:r>
      <w:r>
        <w:rPr>
          <w:rtl w:val="true"/>
        </w:rPr>
        <w:t>܂</w:t>
      </w:r>
      <w:r>
        <w:rPr/>
        <w:t>ł�wwhich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̃^�C�g�����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yakc�ŁAmule�̓��R�[�h���͂Ƃ��Ĉ������AJIS���[�}����JIS X02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�̊������</w:t>
      </w:r>
      <w:r>
        <w:rPr>
          <w:rtl w:val="true"/>
        </w:rPr>
        <w:t>܂܂</w:t>
      </w:r>
      <w:r>
        <w:rPr/>
        <w:t>�</w:t>
      </w:r>
      <w:r>
        <w:rPr/>
        <w:t>Ă���Ɛ���ɏ����ł��Ȃ�����̂���A�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̕����Z�b�g�����Ă��Ă����ł���</w:t>
      </w:r>
      <w:r>
        <w:rPr/>
        <w:t>悤�</w:t>
      </w:r>
      <w:r>
        <w:rPr/>
        <w:t>g���B�</w:t>
      </w:r>
      <w:r>
        <w:rPr>
          <w:rtl w:val="true"/>
        </w:rPr>
        <w:t>܂</w:t>
      </w:r>
      <w:r>
        <w:rPr/>
        <w:t>��</w:t>
      </w:r>
      <w:r>
        <w:rPr/>
        <w:t>AISO 8859-1�̓�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�̓��R�[�h�œ�{�</w:t>
      </w:r>
      <w:r>
        <w:rPr/>
        <w:t>ꕶ���</w:t>
      </w:r>
      <w:r>
        <w:rPr/>
        <w:t>ȊO�����������̂�����ʂ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-i a, -r n, -r s, -k d�̊e�T�u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����4.12b(99/11/28)�ւ̉�_(4.12a�ł̉�_��</w:t>
      </w:r>
      <w:r>
        <w:rPr>
          <w:rtl w:val="true"/>
        </w:rPr>
        <w:t>܂</w:t>
      </w:r>
      <w:r>
        <w:rPr/>
        <w:t>�</w:t>
      </w:r>
      <w:r>
        <w:rPr/>
        <w:t>)�͈ȉ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4.12��cp�ɃG���o�O���Ă���A�ucp: Can't open destination �t�@�C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pen files.�v�ƃ��b�Z�[�W���o�Đ���ɃR�s�[�ł��Ȃ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(�R����̂��w�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UPP_LFN��#define���Ȃ��</w:t>
      </w:r>
      <w:r>
        <w:rPr/>
        <w:t>ꍇ��</w:t>
      </w:r>
      <w:r>
        <w:rPr/>
        <w:t>which.c���R���p�C���ł��Ȃ��Ȃ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R����̂��w�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v��-f, -t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udecode��-l�I�v�V�����ǉ�B�</w:t>
      </w:r>
      <w:r>
        <w:rPr>
          <w:rtl w:val="true"/>
        </w:rPr>
        <w:t>܂</w:t>
      </w:r>
      <w:r>
        <w:rPr/>
        <w:t>��</w:t>
      </w:r>
      <w:r>
        <w:rPr/>
        <w:t>AUNIX�ŃR���p�C�������</w:t>
      </w:r>
      <w:r>
        <w:rPr/>
        <w:t>ꍇ�</w:t>
      </w:r>
      <w:r>
        <w:rPr/>
        <w:t>A�f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</w:t>
      </w:r>
      <w:r>
        <w:rPr/>
        <w:t>t�@�C���̃��[�h����set[ug]id, sticky�r�b�g�</w:t>
      </w:r>
      <w:r>
        <w:rPr/>
        <w:t>𗎂</w:t>
      </w:r>
      <w:r>
        <w:rPr/>
        <w:t>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od��-t�I�v�V�����ł̏o�͂ŁA�u\�v���G�X�P�[�v�����</w:t>
      </w:r>
      <w:r>
        <w:rPr/>
        <w:t>悤�</w:t>
      </w:r>
      <w:r>
        <w:rPr/>
        <w:t>ɂȂ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A�t�@�C�����ɉ�s���������</w:t>
      </w:r>
      <w:r>
        <w:rPr/>
        <w:t>ꂽ�̂��</w:t>
      </w:r>
      <w:r>
        <w:rPr/>
        <w:t>u\�v�Ɓun�v�̕�т����</w:t>
      </w:r>
      <w:r>
        <w:rPr/>
        <w:t>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FN�T�|�[�g�󋵉��ŁAcp -pr�Ńf�B���N�g���R�s�[��s���Ƃ��A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-ROM�ł���</w:t>
      </w:r>
      <w:r>
        <w:rPr/>
        <w:t>ꍇ�</w:t>
      </w:r>
      <w:r>
        <w:rPr/>
        <w:t>Ɍ��A-p�I�v�V�����̑��</w:t>
      </w:r>
      <w:r>
        <w:rPr/>
        <w:t>݂</w:t>
      </w:r>
      <w:r>
        <w:rPr/>
        <w:t>ɂ�ւ�</w:t>
      </w:r>
      <w:r>
        <w:rPr/>
        <w:t>炸�</w:t>
      </w:r>
      <w:r>
        <w:rPr/>
        <w:t>f�B���N�g���̃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^���v���R�s�[����Ȃ�����o�O(DOS�t�@���N�V�����̃o�O�ɋN��)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g������(v4.11�ւ̕ύX�_14�̕�Ƃ͕ʐl)�̂��w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ree�𑝔�(Perl�ɂ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what, ctrlp�̃o�C�i����Y�t�B����ŁA�\�[�X�̂</w:t>
      </w:r>
      <w:r>
        <w:rPr>
          <w:rtl w:val="true"/>
        </w:rPr>
        <w:t>ݒ</w:t>
      </w:r>
      <w:r>
        <w:rPr/>
        <w:t>񋟂̃</w:t>
      </w:r>
      <w:r>
        <w:rPr/>
        <w:t>R�}���h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b����4.12c(00/01/10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͖</w:t>
      </w:r>
      <w:r>
        <w:rPr/>
        <w:t>삳��</w:t>
      </w:r>
      <w:r>
        <w:rPr/>
        <w:t>ɂ��makex.lzh��ŐV�̂�̂ɍ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��-m�I�v�V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c����4.12d(01/02/26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akc�ŁAMS�����R�[�h�Ƃ��̑��̃R�[�h�Ƃ̑��</w:t>
      </w:r>
      <w:r>
        <w:rPr>
          <w:rtl w:val="true"/>
        </w:rPr>
        <w:t>ݕ</w:t>
      </w:r>
      <w:r>
        <w:rPr/>
        <w:t>ϊ���s���Ƃ��AMS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̊g���̈�̕⏕����/��4���������ւ̃}�b�s���O�̕�Ƃ��āA�]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AOSF/JVC�����A�����JIS X0213���I��\�ɂȂ��(TDC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�����̃</w:t>
      </w:r>
      <w:r>
        <w:rPr/>
        <w:t>p�b�`�ɂ��)�B�</w:t>
      </w:r>
      <w:r>
        <w:rPr>
          <w:rtl w:val="true"/>
        </w:rPr>
        <w:t>܂</w:t>
      </w:r>
      <w:r>
        <w:rPr/>
        <w:t>��</w:t>
      </w:r>
      <w:r>
        <w:rPr/>
        <w:t>Ayakc��JIS X0213����I�Ƀ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mp, diff���</w:t>
      </w:r>
      <w:r>
        <w:rPr/>
        <w:t>ꕔ��</w:t>
      </w:r>
      <w:r>
        <w:rPr/>
        <w:t>UNIX�ŃR���p�C���ł��Ȃ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d����4.12e(01/04/22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uencode�ɁAbase64�G���R�[�f�B���O��s���@�\��ǉ���A-m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��</w:t>
      </w:r>
      <w:r>
        <w:rPr/>
        <w:t>蓖��</w:t>
      </w:r>
      <w:r>
        <w:rPr/>
        <w:t>(GNU sharutils�̂�̂ɍ��</w:t>
      </w:r>
      <w:r>
        <w:rPr/>
        <w:t>킹��</w:t>
      </w:r>
      <w:r>
        <w:rPr/>
        <w:t>)�A�]����-m�I�v�V������-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B�</w:t>
      </w:r>
      <w:r>
        <w:rPr>
          <w:rtl w:val="true"/>
        </w:rPr>
        <w:t>܂</w:t>
      </w:r>
      <w:r>
        <w:rPr/>
        <w:t>��</w:t>
      </w:r>
      <w:r>
        <w:rPr/>
        <w:t>A-u�I�v�V�����Ő��������sh�X�N���v�g��A����S�Ȃ�̂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udecode��Abase64�G���R�[�f�B���O�ɑΉ����A�]����-m�I�v�V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�̕ύX�ɑ�����-x�ɕύX�B�</w:t>
      </w:r>
      <w:r>
        <w:rPr>
          <w:rtl w:val="true"/>
        </w:rPr>
        <w:t>܂</w:t>
      </w:r>
      <w:r>
        <w:rPr/>
        <w:t>��</w:t>
      </w:r>
      <w:r>
        <w:rPr/>
        <w:t>A�ŋ</w:t>
      </w:r>
      <w:r>
        <w:rPr>
          <w:rtl w:val="true"/>
        </w:rPr>
        <w:t>߂</w:t>
      </w:r>
      <w:r>
        <w:rPr/>
        <w:t>�</w:t>
      </w:r>
      <w:r>
        <w:rPr/>
        <w:t>BSD��uudecode��-i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������@�\��ǉ���Ă����-i�I�v�V�����ɑ����A���A�]����-i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g�ɕύX�̏</w:t>
      </w:r>
      <w:r>
        <w:rPr/>
        <w:t>㏑�������</w:t>
      </w:r>
      <w:r>
        <w:rPr/>
        <w:t>āA-x(�]����-m)�w���base64�̏</w:t>
      </w:r>
      <w:r>
        <w:rPr/>
        <w:t>ꍇ�</w:t>
      </w:r>
      <w:r>
        <w:rPr/>
        <w:t>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삷��悤�</w:t>
      </w:r>
      <w:r>
        <w:rPr/>
        <w:t>ɂ����B���̑�-c, -b, -o�̊e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uencode/uudecode��-x(�]����-m)��-s�𓯎��Ɏw�</w:t>
      </w:r>
      <w:r>
        <w:rPr/>
        <w:t>肷��</w:t>
      </w:r>
      <w:r>
        <w:rPr/>
        <w:t>ƁA�u\�v�Ɓu$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</w:t>
      </w:r>
      <w:r>
        <w:rPr/>
        <w:t>ւ��ȊO�̕s���ȓ��ւ����N����Ă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wk��Perl�Ŏ��������̂ɂ��āASOS�̃w�b�_��V������̂ɓ��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awk��Perl�̏����n���Ȃ�����</w:t>
      </w:r>
      <w:r>
        <w:rPr/>
        <w:t>ꍇ�̃</w:t>
      </w:r>
      <w:r>
        <w:rPr/>
        <w:t>G���[���b�Z�[�W���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err 20�v�ł�����̂��������uerr 02�v�ɂȂ���B�</w:t>
      </w:r>
      <w:r>
        <w:rPr>
          <w:rtl w:val="true"/>
        </w:rPr>
        <w:t>܂</w:t>
      </w:r>
      <w:r>
        <w:rPr/>
        <w:t>��</w:t>
      </w:r>
      <w:r>
        <w:rPr/>
        <w:t>A�����̉�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NIX�Ƃ̋��p�̕֋X��l������LF�̂</w:t>
      </w:r>
      <w:r>
        <w:rPr/>
        <w:t>݂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uch�̎����w����A-t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e����4.12f(02/06/30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date�̃t�H�[�}�b�g������̃G�X�P�[�v������ς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erl�Ŏ��������̂ɂ��āA��̃t�@�C�����̑O��ɋ󔒁A�u&gt;�v�u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Perl��open�</w:t>
      </w:r>
      <w:r>
        <w:rPr>
          <w:rtl w:val="true"/>
        </w:rPr>
        <w:t>֐</w:t>
      </w:r>
      <w:r>
        <w:rPr/>
        <w:t>��</w:t>
      </w:r>
      <w:r>
        <w:rPr/>
        <w:t>ɓ�ʈ���������̂�������Ă���</w:t>
      </w:r>
      <w:r>
        <w:rPr/>
        <w:t>ꍇ�</w:t>
      </w:r>
      <w:r>
        <w:rPr/>
        <w:t>ɁA�Ӑ}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\�����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f����4.12g(02/09/21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4.12f�ŁAcdate��-n�I�v�V������w�</w:t>
      </w:r>
      <w:r>
        <w:rPr/>
        <w:t>肵�</w:t>
      </w:r>
      <w:r>
        <w:rPr/>
        <w:t>Ă�o�͂̉�s���}�~����Ȃ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̂��B(��i@rinc����̂��w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2g�ȍ~�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4.12g�ŁAyakc��-s�I�v�V���������������</w:t>
      </w:r>
      <w:r>
        <w:rPr/>
        <w:t>삵�</w:t>
      </w:r>
      <w:r>
        <w:rPr/>
        <w:t>Ă��Ȃ�����̂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c�̃}�j���A���̌�L1�ӏ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wk�Ŏ�����Ă���mid.com�́unext file�v��unextfile�v�ɕύX�Bgawk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ł́unext file�v�łȂ��Ɠ������A���Ă�gawk2�ȑO�����p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�āunext file�v�Ƃ��Ă������A���Ԃ���������ƂƁA�ŋ</w:t>
      </w:r>
      <w:r>
        <w:rPr>
          <w:rtl w:val="true"/>
        </w:rPr>
        <w:t>߂</w:t>
      </w:r>
      <w:r>
        <w:rPr/>
        <w:t>�</w:t>
      </w:r>
      <w:r>
        <w:rPr/>
        <w:t>gawk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extfile�v�łȂ��Ɠ����Ȃ����Ƃ�Ă��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_�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ł</w:t>
      </w:r>
      <w:r>
        <w:rPr/>
        <w:t>킩��</w:t>
      </w:r>
      <w:r>
        <w:rPr/>
        <w:t>Ă���(����Ǖ��Ă���)�o�O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I���W�i���Ŏ���ȗ��A�</w:t>
      </w:r>
      <w:r>
        <w:rPr/>
        <w:t>ꕔ�̃</w:t>
      </w:r>
      <w:r>
        <w:rPr/>
        <w:t>R�}���h�ł́ADOS�̃t�@�C���n���h��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̃t�@���N�V�����R�[�����Ԃ��l��A���C�u�����</w:t>
      </w:r>
      <w:r>
        <w:rPr>
          <w:rtl w:val="true"/>
        </w:rPr>
        <w:t>֐</w:t>
      </w:r>
      <w:r>
        <w:rPr/>
        <w:t>�</w:t>
      </w:r>
      <w:r>
        <w:rPr/>
        <w:t>open()���Ԃ��l�ƍ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�B��</w:t>
      </w:r>
      <w:r>
        <w:rPr>
          <w:rtl w:val="true"/>
        </w:rPr>
        <w:t>ۂ</w:t>
      </w:r>
      <w:r>
        <w:rPr/>
        <w:t>ɂ́ALSI C�ł͂���</w:t>
      </w:r>
      <w:r>
        <w:rPr/>
        <w:t>炪�����</w:t>
      </w:r>
      <w:r>
        <w:rPr/>
        <w:t>ł���</w:t>
      </w:r>
      <w:r>
        <w:rPr>
          <w:rtl w:val="true"/>
        </w:rPr>
        <w:t>ۏ</w:t>
      </w:r>
      <w:r>
        <w:rPr/>
        <w:t>؂͂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Ȃ̂�(�����_�ł͓�������������)�A�����͍��̃R�[�f�B���O�̂</w:t>
      </w:r>
      <w:r>
        <w:rPr>
          <w:rtl w:val="true"/>
        </w:rPr>
        <w:t>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邩��</w:t>
      </w:r>
      <w:r>
        <w:rPr/>
        <w:t>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�u` `�v��̃R�}���h���s���ɁA�L�[�{�[�h���</w:t>
      </w:r>
      <w:r>
        <w:rPr/>
        <w:t>荞�</w:t>
      </w:r>
      <w:r>
        <w:rPr/>
        <w:t>݂�����</w:t>
      </w:r>
      <w:r>
        <w:rPr/>
        <w:t>ꍇ�</w:t>
      </w:r>
      <w:r>
        <w:rPr/>
        <w:t>A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u` `�v��̃R�}���h�������f���A�e�R�}���h�͒��f���Ȃ�(�</w:t>
      </w:r>
      <w:r>
        <w:rPr/>
        <w:t>悤��</w:t>
      </w:r>
      <w:r>
        <w:rPr/>
        <w:t>)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�̐���ɂ��</w:t>
      </w:r>
      <w:r>
        <w:rPr/>
        <w:t>炵���</w:t>
      </w:r>
      <w:r>
        <w:rPr/>
        <w:t>B(command.com��g�</w:t>
      </w:r>
      <w:r>
        <w:rPr/>
        <w:t>킸�</w:t>
      </w:r>
      <w:r>
        <w:rPr/>
        <w:t>ɃR�}���h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</w:t>
      </w:r>
      <w:r>
        <w:rPr/>
        <w:t>邪�</w:t>
      </w:r>
      <w:r>
        <w:rPr/>
        <w:t>A�R�}���h���C����̓�</w:t>
      </w:r>
      <w:r>
        <w:rPr/>
        <w:t>ꕶ���̈�����</w:t>
      </w:r>
      <w:r>
        <w:rPr/>
        <w:t>command.com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�̎�@�͍̂�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SI C�̃��C�u������dup()��dup2()�ɂ̓o�O�����</w:t>
      </w:r>
      <w:r>
        <w:rPr/>
        <w:t>邻���</w:t>
      </w:r>
      <w:r>
        <w:rPr/>
        <w:t>ł���B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����</w:t>
      </w:r>
      <w:r>
        <w:rPr/>
        <w:t>tools�ɉe�����o�Ă����͂</w:t>
      </w:r>
      <w:r>
        <w:rPr>
          <w:rtl w:val="true"/>
        </w:rPr>
        <w:t>܂</w:t>
      </w:r>
      <w:r>
        <w:rPr/>
        <w:t>���������</w:t>
      </w:r>
      <w:r>
        <w:rPr/>
        <w:t>Ă��Ȃ��̂ŁA���̂Ƃ��</w:t>
      </w:r>
      <w:r>
        <w:rPr/>
        <w:t>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΍��Ƃ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R-DOS7.02+LFNB3.EXE�Ƃ������Ŗ{tools�𓮂����ƃn���O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񍐂���</w:t>
      </w:r>
      <w:r>
        <w:rPr/>
        <w:t>Ă���(LFN��g�</w:t>
      </w:r>
      <w:r>
        <w:rPr>
          <w:rtl w:val="true"/>
        </w:rPr>
        <w:t>ݍ��܂</w:t>
      </w:r>
      <w:r>
        <w:rPr/>
        <w:t>Ȃ���ΐ��</w:t>
      </w:r>
      <w:r>
        <w:rPr/>
        <w:t>퓮�삷�邻���</w:t>
      </w:r>
      <w:r>
        <w:rPr/>
        <w:t>ł���)�B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�̊����Ă��Ȃ����</w:t>
      </w:r>
      <w:r>
        <w:rPr>
          <w:rtl w:val="true"/>
        </w:rPr>
        <w:t>߁</w:t>
      </w:r>
      <w:r>
        <w:rPr/>
        <w:t>A���̂Ƃ���΍􂪐i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ndows NT�n�ł�Long filename�Ή�����Ȃ��Ƃ����񍐂�����BNT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Ă��</w:t>
      </w:r>
      <w:r>
        <w:rPr/>
        <w:t>炸�</w:t>
      </w:r>
      <w:r>
        <w:rPr/>
        <w:t>m����S���Ȃ����</w:t>
      </w:r>
      <w:r>
        <w:rPr>
          <w:rtl w:val="true"/>
        </w:rPr>
        <w:t>ߏڍׂ͕</w:t>
      </w:r>
      <w:r>
        <w:rPr/>
        <w:t>s�������A�ǂ���NT�ł�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֌W�̃V�X�e���R�[����95�ƑS���</w:t>
      </w:r>
      <w:r>
        <w:rPr>
          <w:rtl w:val="true"/>
        </w:rPr>
        <w:t>ق</w:t>
      </w:r>
      <w:r>
        <w:rPr/>
        <w:t>Ȃ�</w:t>
      </w:r>
      <w:r>
        <w:rPr/>
        <w:t>炵���</w:t>
      </w:r>
      <w:r>
        <w:rPr/>
        <w:t>B�������Ȃ�A�����ɂ</w:t>
      </w:r>
      <w:r>
        <w:rPr/>
        <w:t>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��͂ł��Ȃ�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SI C-86�̐��i��(v3.5)��make����ƁAls.c��yakc.c���������s���Ń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Ȃ��Ƃ����񍐂�����B�A���Av3.30c���H�łł͖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5)�ɂ��ẮA������Ѓs�[�f�[�̐</w:t>
      </w:r>
      <w:r>
        <w:rPr/>
        <w:t>얓������</w:t>
      </w:r>
      <w:r>
        <w:rPr/>
        <w:t>ɂ��A�{tools��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>
          <w:rtl w:val="true"/>
        </w:rPr>
        <w:t>ڐ</w:t>
      </w:r>
      <w:r>
        <w:rPr/>
        <w:t>A���i�s���̂</w:t>
      </w:r>
      <w:r>
        <w:rPr/>
        <w:t>悤�</w:t>
      </w:r>
      <w:r>
        <w:rPr/>
        <w:t>Ȃ̂ŁA����͂�����Ɋ�҂������Ǝv���</w:t>
      </w:r>
      <w:r>
        <w:rPr>
          <w:rtl w:val="true"/>
        </w:rPr>
        <w:t>܂</w:t>
      </w:r>
      <w:r>
        <w:rPr/>
        <w:t>��</w:t>
      </w:r>
      <w:r>
        <w:rPr/>
        <w:t>B�Q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http://www.piedey.co.jp/softs/ntuxtl.html(01/02/25����)�ł��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/09/13���</w:t>
      </w:r>
      <w:r>
        <w:rPr/>
        <w:t>݂́</w:t>
      </w:r>
      <w:r>
        <w:rPr/>
        <w:t>A�u��Ɠr��̂�̂ł��</w:t>
      </w:r>
      <w:r>
        <w:rPr/>
        <w:t>邽�</w:t>
      </w:r>
      <w:r>
        <w:rPr>
          <w:rtl w:val="true"/>
        </w:rPr>
        <w:t>߁</w:t>
      </w:r>
      <w:r>
        <w:rPr/>
        <w:t>A��p���͂</w:t>
      </w:r>
      <w:r>
        <w:rPr>
          <w:rtl w:val="true"/>
        </w:rPr>
        <w:t>܂�����܂</w:t>
      </w:r>
      <w:r>
        <w:rPr/>
        <w:t>��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O���|�[�g�̃t�B�[�g�o�b�N��󂯂</w:t>
      </w:r>
      <w:r>
        <w:rPr/>
        <w:t>邽�</w:t>
      </w:r>
      <w:r>
        <w:rPr>
          <w:rtl w:val="true"/>
        </w:rPr>
        <w:t>߂</w:t>
      </w:r>
      <w:r>
        <w:rPr/>
        <w:t>Ɍ�J���</w:t>
      </w:r>
      <w:r>
        <w:rPr>
          <w:rtl w:val="true"/>
        </w:rPr>
        <w:t>܂</w:t>
      </w:r>
      <w:r>
        <w:rPr/>
        <w:t>��</w:t>
      </w:r>
      <w:r>
        <w:rPr/>
        <w:t>v(���y�[�W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Ƃ����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/06/29�ǋL: Windows 2000�ł͖{tools��Long filename�Ή����L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F���</w:t>
      </w:r>
      <w:r>
        <w:rPr>
          <w:rtl w:val="true"/>
        </w:rPr>
        <w:t>܂</w:t>
      </w:r>
      <w:r>
        <w:rPr/>
        <w:t>����</w:t>
      </w:r>
      <w:r>
        <w:rPr/>
        <w:t>BWin2k���NT�n����Ȃ�����̂�?? ���Windows���</w:t>
      </w:r>
      <w:r>
        <w:rPr/>
        <w:t>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鎄�</w:t>
      </w:r>
      <w:r>
        <w:rPr/>
        <w:t>ɂ́AWindows�̌n����A�ŋ</w:t>
      </w:r>
      <w:r>
        <w:rPr>
          <w:rtl w:val="true"/>
        </w:rPr>
        <w:t>߂̊</w:t>
      </w:r>
      <w:r>
        <w:rPr/>
        <w:t>e��Windows�̂ǂ�Ŗ{tools��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Ή����L��ȂǁA����ς�c���ł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L�ȊO�ɁA��</w:t>
      </w:r>
      <w:r>
        <w:rPr/>
        <w:t>낤���</w:t>
      </w:r>
      <w:r>
        <w:rPr/>
        <w:t>ȂƎv�����</w:t>
      </w:r>
      <w:r>
        <w:rPr/>
        <w:t>肵�</w:t>
      </w:r>
      <w:r>
        <w:rPr/>
        <w:t>Ă��Ȃ��ȉ��̂</w:t>
      </w:r>
      <w:r>
        <w:rPr/>
        <w:t>悤�</w:t>
      </w:r>
      <w:r>
        <w:rPr/>
        <w:t>ȓ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xargs, expr, file�ȂǃR�}���h�̑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indows95��ŁAtools�̃R�}���h���</w:t>
      </w:r>
      <w:r>
        <w:rPr/>
        <w:t>瑼�</w:t>
      </w:r>
      <w:r>
        <w:rPr/>
        <w:t>R�}���h��N������</w:t>
      </w:r>
      <w:r>
        <w:rPr/>
        <w:t>ꍇ</w:t>
      </w:r>
      <w:r>
        <w:rPr/>
        <w:t>(�u` 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foreach, xeq, findf)�ɁA���R�}���h�ɒ����R�}���h���n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</w:t>
      </w:r>
      <w:r>
        <w:rPr/>
        <w:t>݂͋�����</w:t>
      </w:r>
      <w:r>
        <w:rPr/>
        <w:t>DOS�Ɠ��l�A127�o�C�g�����̈����n���Ȃ��B�Ή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łɔ������Ă���̂����A���ƂȂ��</w:t>
      </w:r>
      <w:r>
        <w:rPr>
          <w:rtl w:val="true"/>
        </w:rPr>
        <w:t>܂</w:t>
      </w:r>
      <w:r>
        <w:rPr/>
        <w:t>����</w:t>
      </w:r>
      <w:r>
        <w:rPr/>
        <w:t>肵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ɂ�o�O��s��_�𔭌����</w:t>
      </w:r>
      <w:r>
        <w:rPr/>
        <w:t>ꂽ�����</w:t>
      </w:r>
      <w:r>
        <w:rPr>
          <w:rtl w:val="true"/>
        </w:rPr>
        <w:t>܂</w:t>
      </w:r>
      <w:r>
        <w:rPr/>
        <w:t>�����</w:t>
      </w:r>
      <w:r>
        <w:rPr/>
        <w:t>A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L�����A����</w:t>
      </w:r>
      <w:r>
        <w:rPr>
          <w:rtl w:val="true"/>
        </w:rPr>
        <w:t>܂</w:t>
      </w:r>
      <w:r>
        <w:rPr/>
        <w:t>ł��m�</w:t>
      </w:r>
      <w:r>
        <w:rPr/>
        <w:t>点�������</w:t>
      </w:r>
      <w:r>
        <w:rPr/>
        <w:t>B���A��̓I�ȏǏ�Ȃǂ�</w:t>
      </w:r>
      <w:r>
        <w:rPr>
          <w:rtl w:val="true"/>
        </w:rPr>
        <w:t>ڂ</w:t>
      </w:r>
      <w:r>
        <w:rPr/>
        <w:t>������</w:t>
      </w:r>
      <w:r>
        <w:rPr/>
        <w:t>m�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ق</w:t>
      </w:r>
      <w:r>
        <w:rPr/>
        <w:t>����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�҂̉��ɂȂ���(�l�b�g���[�N�h���C�u�Ȃ�)�ł͂</w:t>
      </w:r>
      <w:r>
        <w:rPr>
          <w:rtl w:val="true"/>
        </w:rPr>
        <w:t>܂</w:t>
      </w:r>
      <w:r>
        <w:rPr/>
        <w:t>��</w:t>
      </w:r>
      <w:r>
        <w:rPr/>
        <w:t>o�O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c�O�Ȃ��</w:t>
      </w:r>
      <w:r>
        <w:rPr/>
        <w:t>獡��</w:t>
      </w:r>
      <w:r>
        <w:rPr/>
        <w:t>(���Ȃ��Ƃ��΂</w:t>
      </w:r>
      <w:r>
        <w:rPr/>
        <w:t>炭�̊</w:t>
      </w:r>
      <w:r>
        <w:rPr/>
        <w:t>Ԃ�)�A���ɂ��tools�̉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|�[�g�ւ̑Ή��́A�X�s�[�h���P�̋K�͂��</w:t>
      </w:r>
      <w:r>
        <w:rPr>
          <w:rtl w:val="true"/>
        </w:rPr>
        <w:t>܂</w:t>
      </w:r>
      <w:r>
        <w:rPr/>
        <w:t>ł�</w:t>
      </w:r>
      <w:r>
        <w:rPr/>
        <w:t>蒘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�1�́ALong filename�Ή��ň</w:t>
      </w:r>
      <w:r>
        <w:rPr/>
        <w:t>ꉞ�̋�</w:t>
      </w:r>
      <w:r>
        <w:rPr/>
        <w:t>؂</w:t>
      </w:r>
      <w:r>
        <w:rPr/>
        <w:t>�͕</w:t>
      </w:r>
      <w:r>
        <w:rPr/>
        <w:t>t���A�l�^��Ƃ</w:t>
      </w:r>
      <w:r>
        <w:rPr/>
        <w:t>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̂͐s�������</w:t>
      </w:r>
      <w:r>
        <w:rPr>
          <w:rtl w:val="true"/>
        </w:rPr>
        <w:t>߂</w:t>
      </w:r>
      <w:r>
        <w:rPr/>
        <w:t>ł��B����ɁALong filename�Ή������Ƃ������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��g����</w:t>
      </w:r>
      <w:r>
        <w:rPr/>
        <w:t>ꂽ�</w:t>
      </w:r>
      <w:r>
        <w:rPr/>
        <w:t>Ƃ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́A(howtouse.doc��3.3�</w:t>
      </w:r>
      <w:r>
        <w:rPr>
          <w:rtl w:val="true"/>
        </w:rPr>
        <w:t>ߖ</w:t>
      </w:r>
      <w:r>
        <w:rPr/>
        <w:t>���</w:t>
      </w:r>
      <w:r>
        <w:rPr/>
        <w:t>猩�����</w:t>
      </w:r>
      <w:r>
        <w:rPr/>
        <w:t>t���ʂ�)��Ҏ��g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�������Linux�Ɉ</w:t>
      </w:r>
      <w:r>
        <w:rPr>
          <w:rtl w:val="true"/>
        </w:rPr>
        <w:t>ڍ</w:t>
      </w:r>
      <w:r>
        <w:rPr/>
        <w:t>s���Ă���AWindows95�͂</w:t>
      </w:r>
      <w:r>
        <w:rPr>
          <w:rtl w:val="true"/>
        </w:rPr>
        <w:t>ق</w:t>
      </w:r>
      <w:r>
        <w:rPr/>
        <w:t>Ƃ�Ǘ��p���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��g�ɂƂ�Ă�tools�̕K�v��������Ă������Ƃł��B���</w:t>
      </w:r>
      <w:r>
        <w:rPr>
          <w:rtl w:val="true"/>
        </w:rPr>
        <w:t>܂</w:t>
      </w:r>
      <w:r>
        <w:rPr/>
        <w:t>ł�A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��ɔ</w:t>
      </w:r>
      <w:r>
        <w:rPr/>
        <w:t>䂵�</w:t>
      </w:r>
      <w:r>
        <w:rPr/>
        <w:t>Ď����DOS�}�V���̕s�ւ���tools���ŕK���ɑς��Ă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}�V���𔃂��ւ�Linux�Ɉ</w:t>
      </w:r>
      <w:r>
        <w:rPr>
          <w:rtl w:val="true"/>
        </w:rPr>
        <w:t>ڍ</w:t>
      </w:r>
      <w:r>
        <w:rPr/>
        <w:t>s�������Ƃł��ɉ</w:t>
      </w:r>
      <w:r>
        <w:rPr/>
        <w:t>䖝�̕</w:t>
      </w:r>
      <w:r>
        <w:rPr/>
        <w:t>K�v����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킯�</w:t>
      </w:r>
      <w:r>
        <w:rPr/>
        <w:t>ł��B����ł�A�������</w:t>
      </w:r>
      <w:r>
        <w:rPr>
          <w:rtl w:val="true"/>
        </w:rPr>
        <w:t>܂</w:t>
      </w:r>
      <w:r>
        <w:rPr/>
        <w:t>�</w:t>
      </w:r>
      <w:r>
        <w:rPr/>
        <w:t>Windows��g�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ނ</w:t>
      </w:r>
      <w:r>
        <w:rPr/>
        <w:t>�񍡂�</w:t>
      </w:r>
      <w:r>
        <w:rPr/>
        <w:t>tools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Ƃ�ĕK�{�̃c�[���Ȃ̂ł����A����ǂ�Windows�̂</w:t>
      </w:r>
      <w:r>
        <w:rPr/>
        <w:t>悤�</w:t>
      </w:r>
      <w:r>
        <w:rPr/>
        <w:t>ȁu�g���ɂ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͑����E�</w:t>
      </w:r>
      <w:r>
        <w:rPr/>
        <w:t>悭������</w:t>
      </w:r>
      <w:r>
        <w:rPr/>
        <w:t>v�̎O�d��A���������񕠂̗�����OS�Ƃ́A�͂���</w:t>
      </w:r>
      <w:r>
        <w:rPr/>
        <w:t>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�Ȃ�</w:t>
      </w:r>
      <w:r>
        <w:rPr/>
        <w:t>ׂ��</w:t>
      </w:r>
      <w:r>
        <w:rPr/>
        <w:t>t�����������Ȃ��̂ł��B(������A���΂���Ctrl+Alt+De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OS��</w:t>
      </w:r>
      <w:r>
        <w:rPr>
          <w:rtl w:val="true"/>
        </w:rPr>
        <w:t>ڂ</w:t>
      </w:r>
      <w:r>
        <w:rPr/>
        <w:t>��</w:t>
      </w:r>
      <w:r>
        <w:rPr/>
        <w:t>Ĕ���}�V���ɁA���Z�b�g�X�C�b�`��t���Ȃ��Ƃ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</w:t>
      </w:r>
      <w:r>
        <w:rPr/>
        <w:t>؂</w:t>
      </w:r>
      <w:r>
        <w:rPr/>
        <w:t>ȃn�[�h�E�F�A���[�J�[! �������ŉ��x�A�d���</w:t>
      </w:r>
      <w:r>
        <w:rPr/>
        <w:t>ؒ</w:t>
      </w:r>
      <w:r>
        <w:rPr/>
        <w:t>f��HD��</w:t>
      </w:r>
      <w:r>
        <w:rPr>
          <w:rtl w:val="true"/>
        </w:rPr>
        <w:t>߂</w:t>
      </w:r>
      <w:r>
        <w:rPr/>
        <w:t>�</w:t>
      </w:r>
      <w:r>
        <w:rPr/>
        <w:t>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>
          <w:rtl w:val="true"/>
        </w:rPr>
        <w:t>߂</w:t>
      </w:r>
      <w:r>
        <w:rPr/>
        <w:t>ɂȂ�����BLinux�Ȃ�</w:t>
      </w:r>
      <w:r>
        <w:rPr>
          <w:rtl w:val="true"/>
        </w:rPr>
        <w:t>܂</w:t>
      </w:r>
      <w:r>
        <w:rPr/>
        <w:t>������</w:t>
      </w:r>
      <w:r>
        <w:rPr/>
        <w:t>Ȃ�����A���̓_�ł�Windows�͌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́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A���</w:t>
      </w:r>
      <w:r>
        <w:rPr/>
        <w:t>낻�둼�̂</w:t>
      </w:r>
      <w:r>
        <w:rPr/>
        <w:t>ǂȂ����ɕ</w:t>
      </w:r>
      <w:r>
        <w:rPr>
          <w:rtl w:val="true"/>
        </w:rPr>
        <w:t>ێ</w:t>
      </w:r>
      <w:r>
        <w:rPr/>
        <w:t>��</w:t>
      </w:r>
      <w:r>
        <w:rPr/>
        <w:t>C����</w:t>
      </w:r>
      <w:r>
        <w:rPr/>
        <w:t>ׂ����������̂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A�L�p�ȃ\�t�g�E�F�A��</w:t>
      </w:r>
      <w:r>
        <w:rPr/>
        <w:t>쐬����</w:t>
      </w:r>
      <w:r>
        <w:rPr/>
        <w:t>J���ĉ����������ҁE�</w:t>
      </w:r>
      <w:r>
        <w:rPr/>
        <w:t>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߁</w:t>
      </w:r>
      <w:r>
        <w:rPr/>
        <w:t>A���̃p�b�P�[�W�ŗ��p�������[�`������у\�t�g��(����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ing.doc��1�͂ɋL���Ă���</w:t>
      </w:r>
      <w:r>
        <w:rPr>
          <w:rtl w:val="true"/>
        </w:rPr>
        <w:t>܂</w:t>
      </w:r>
      <w:r>
        <w:rPr/>
        <w:t>�</w:t>
      </w:r>
      <w:r>
        <w:rPr/>
        <w:t>)�A�</w:t>
      </w:r>
      <w:r>
        <w:rPr>
          <w:rtl w:val="true"/>
        </w:rPr>
        <w:t>܂</w:t>
      </w:r>
      <w:r>
        <w:rPr/>
        <w:t>��</w:t>
      </w:r>
      <w:r>
        <w:rPr/>
        <w:t>R���p�C���ɗ��p����LSI C-86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J���ĉ�������G���E�G�X�E�A�C �W���p�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o�O�C���E�@�\�����p�b�`��contributed commands�Ȃǂ�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̑��̖ʂŖ{�p�b�P�[�W�̏C���E�[��ɂ����͉��������X(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v���ɋL���Ă���</w:t>
      </w:r>
      <w:r>
        <w:rPr>
          <w:rtl w:val="true"/>
        </w:rPr>
        <w:t>܂</w:t>
      </w:r>
      <w:r>
        <w:rPr/>
        <w:t>��</w:t>
      </w:r>
      <w:r>
        <w:rPr/>
        <w:t>B�A���������͍ŏ���1�񂾂��ɋL���</w:t>
      </w:r>
      <w:r>
        <w:rPr>
          <w:rtl w:val="true"/>
        </w:rPr>
        <w:t>܂</w:t>
      </w:r>
      <w:r>
        <w:rPr/>
        <w:t>���</w:t>
      </w:r>
      <w:r>
        <w:rPr/>
        <w:t>)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command�␔�X�̃p�b�`��񋟂��ĉ�����A�</w:t>
      </w:r>
      <w:r>
        <w:rPr>
          <w:rtl w:val="true"/>
        </w:rPr>
        <w:t>܂</w:t>
      </w:r>
      <w:r>
        <w:rPr/>
        <w:t>�</w:t>
      </w:r>
      <w:r>
        <w:rPr/>
        <w:t>LSI C�ȊO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ւ̑Ή��̂��</w:t>
      </w:r>
      <w:r>
        <w:rPr>
          <w:rtl w:val="true"/>
        </w:rPr>
        <w:t>߂</w:t>
      </w:r>
      <w:r>
        <w:rPr/>
        <w:t>ɁA�\�[�X�̏C���ɐh�����t�������������A�j�R���̉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́A��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