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tools�̃R���p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ł́A�{tools�̃R���p�C���̕�@��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�ɂ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̉�Ȃǂ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̍</w:t>
      </w:r>
      <w:r>
        <w:rPr/>
        <w:t>Ĕz�z����̏���ŉ\�ł����A����ɂ��Ă�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t�@�C���ł͈Ȍ�A��ɒf�</w:t>
      </w:r>
      <w:r>
        <w:rPr/>
        <w:t>肪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wk�EPerl�X�N���v�g��o�b�`�Ƃ��Ď�����</w:t>
      </w:r>
      <w:r>
        <w:rPr/>
        <w:t>ꂽ���</w:t>
      </w:r>
      <w:r>
        <w:rPr/>
        <w:t>(abstract.doc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ibute���</w:t>
      </w:r>
      <w:r>
        <w:rPr/>
        <w:t>ꂽ���</w:t>
      </w:r>
      <w:r>
        <w:rPr/>
        <w:t>(���t�@�C��1��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ȊO�̂�̂ɂ��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(1)�̓e�L�X�g�t�@�C��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G�f�B�^��������Ή�͉\�ł��B��ɁAawk�EPerl�X�N���v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����</w:t>
      </w:r>
      <w:r>
        <w:rPr/>
        <w:t>ꂽ��̂</w:t>
      </w:r>
      <w:r>
        <w:rPr/>
        <w:t>ɂ��ẮA4�͂�Q�Ɖ������B(2)�̃R���p�C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X�̃R�}���h�̃h�L�������g��ʓr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S�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tlexpand.c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2.1 �</w:t>
      </w:r>
      <w:r>
        <w:rPr/>
        <w:t>ꕔ�</w:t>
      </w:r>
      <w:r>
        <w:rPr/>
        <w:t>@�\��O���Ă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�}�j���A���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��W�J���C�u�����̒P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(�Q�l)��s�t�@�C����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S��ł́ALSI C�ȊO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OS�ȊO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wk�EPerl�X�N���v�g�̉�⑼OS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�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̃R�}���h�͑S�ă\�[�X�t���ł�(false�R�}���h�͗�O�B���R��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Q��)�B�R���p�C���́uLSI C-86���H�Łv�ōs���</w:t>
      </w:r>
      <w:r>
        <w:rPr>
          <w:rtl w:val="true"/>
        </w:rPr>
        <w:t>܂</w:t>
      </w:r>
      <w:r>
        <w:rPr/>
        <w:t>��</w:t>
      </w:r>
      <w:r>
        <w:rPr/>
        <w:t>B����̓t���[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MS-DOS v2.1�ȍ~�łȂ</w:t>
      </w:r>
      <w:r>
        <w:rPr/>
        <w:t>瓮��</w:t>
      </w:r>
      <w:r>
        <w:rPr/>
        <w:t>\�ł��̂ŁADOS/Windows���ł���Β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ǂ̂</w:t>
      </w:r>
      <w:r>
        <w:rPr/>
        <w:t>悤�</w:t>
      </w:r>
      <w:r>
        <w:rPr/>
        <w:t>Ȋ����ł�tools�̎��R�ȉ��y���</w:t>
      </w:r>
      <w:r>
        <w:rPr/>
        <w:t>݂����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}���h��W�J���[�`���̓��C�u�����ɂȂ�Ă���̂ŁA����Ȃ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ȊO�̃v���O�����Ƀ����N����Α��A�{tools�Ɠ�����W�J��s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v4.11����͊J���̓s����A�\�[�X�̉�s�R�[�h��DOS�W����CR LF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LF�����ɂȂ�Ă��</w:t>
      </w:r>
      <w:r>
        <w:rPr>
          <w:rtl w:val="true"/>
        </w:rPr>
        <w:t>܂</w:t>
      </w:r>
      <w:r>
        <w:rPr/>
        <w:t>��</w:t>
      </w:r>
      <w:r>
        <w:rPr/>
        <w:t>B���̂��Ƃɂ��x��͂Ȃ��Ǝv���</w:t>
      </w:r>
      <w:r>
        <w:rPr>
          <w:rtl w:val="true"/>
        </w:rPr>
        <w:t>܂</w:t>
      </w:r>
      <w:r>
        <w:rPr/>
        <w:t>�</w:t>
      </w:r>
      <w:r>
        <w:rPr/>
        <w:t>(CR LF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R���p�C�����Ă����x���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�src�f�B���N�g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lexpand.c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ɐ</w:t>
      </w:r>
      <w:r>
        <w:rPr/>
        <w:t>旧��</w:t>
      </w:r>
      <w:r>
        <w:rPr/>
        <w:t>āA�R���p�C���ɕK�v��tlexpand.c�Ƃ����t�@�C��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̉</w:t>
      </w:r>
      <w:r>
        <w:rPr>
          <w:rtl w:val="true"/>
        </w:rPr>
        <w:t>ߒ</w:t>
      </w:r>
      <w:r>
        <w:rPr/>
        <w:t>��</w:t>
      </w:r>
      <w:r>
        <w:rPr/>
        <w:t>makefile�Ɋ</w:t>
      </w:r>
      <w:r>
        <w:rPr>
          <w:rtl w:val="true"/>
        </w:rPr>
        <w:t>܂܂</w:t>
      </w:r>
      <w:r>
        <w:rPr/>
        <w:t>�</w:t>
      </w:r>
      <w:r>
        <w:rPr/>
        <w:t>Ă��Ȃ��̂ŁAmake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̉</w:t>
      </w:r>
      <w:r>
        <w:rPr>
          <w:rtl w:val="true"/>
        </w:rPr>
        <w:t>ߒ</w:t>
      </w:r>
      <w:r>
        <w:rPr/>
        <w:t>����</w:t>
      </w:r>
      <w:r>
        <w:rPr/>
        <w:t>Ƃōs��Ă����˂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xpand.c�̐����ɂ͈ȉ��̂�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iny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I C-86 V3.30c���H�ł̔z�z�p�b�P�[�W��src/lib�f�B���N�g��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(�����AV3.30�̂�̂ł�A���</w:t>
      </w:r>
      <w:r>
        <w:rPr/>
        <w:t>邢��</w:t>
      </w:r>
      <w:r>
        <w:rPr/>
        <w:t>LSI C���i�ł̂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炭�</w:t>
      </w:r>
      <w:r>
        <w:rPr/>
        <w:t>Ǝv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lexpand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�src�f�B���N�g���Ɋ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atch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y Wall���ɂ��AUNIX��ōL���g���Ă���t���[�\�t�g��A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ڐ</w:t>
      </w:r>
      <w:r>
        <w:rPr/>
        <w:t>A������́B�L���Ȃ�̂Ȃ̂ŁA������ftp�T�C�g��p�\�R���ʐM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̐</w:t>
      </w:r>
      <w:r>
        <w:rPr/>
        <w:t>����͎��̂</w:t>
      </w:r>
      <w:r>
        <w:rPr/>
        <w:t>悤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�~�~�~\src\lib\tinymain.c tlexp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&lt; tlexpand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u�~�~�~�v�̕����ɂ͂����ALSI C-86 V3.30c���H�ł��W�J���</w:t>
      </w:r>
      <w:r>
        <w:rPr/>
        <w:t>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lexpand.c�����������͂��ł��B���̍�Ƃ��ς</w:t>
      </w:r>
      <w:r>
        <w:rPr>
          <w:rtl w:val="true"/>
        </w:rPr>
        <w:t>߂</w:t>
      </w:r>
      <w:r>
        <w:rPr/>
        <w:t>Ό��make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{tools�͈�W�J��UNIX��csh�̂���ɋ</w:t>
      </w:r>
      <w:r>
        <w:rPr>
          <w:rtl w:val="true"/>
        </w:rPr>
        <w:t>ߕ</w:t>
      </w:r>
      <w:r>
        <w:rPr/>
        <w:t>t���</w:t>
      </w:r>
      <w:r>
        <w:rPr/>
        <w:t>邽�</w:t>
      </w:r>
      <w:r>
        <w:rPr>
          <w:rtl w:val="true"/>
        </w:rPr>
        <w:t>߁</w:t>
      </w:r>
      <w:r>
        <w:rPr/>
        <w:t>ALSI C�̈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�u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̍�Ƃ͂��̂��</w:t>
      </w:r>
      <w:r>
        <w:rPr>
          <w:rtl w:val="true"/>
        </w:rPr>
        <w:t>߂̂</w:t>
      </w:r>
      <w:r>
        <w:rPr/>
        <w:t>�̂</w:t>
      </w:r>
      <w:r>
        <w:rPr/>
        <w:t>ł���ALSI C�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��</w:t>
      </w:r>
      <w:r>
        <w:rPr/>
        <w:t>C������Ƃ������i�̂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�</w:t>
      </w:r>
      <w:r>
        <w:rPr/>
        <w:t>ꔭ�</w:t>
      </w:r>
      <w:r>
        <w:rPr/>
        <w:t>ŃR���p�C���͊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�ɑ�������</w:t>
      </w:r>
      <w:r>
        <w:rPr/>
        <w:t>菇��</w:t>
      </w:r>
      <w:r>
        <w:rPr/>
        <w:t>makefile�ɗp�ӂ���ĂȂ��̂ŁA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exe�����com�t�@�C����PATH�̒ʂ��(���ϐ�PATH�Ő</w:t>
      </w:r>
      <w:r>
        <w:rPr>
          <w:rtl w:val="true"/>
        </w:rPr>
        <w:t>ݒ</w:t>
      </w:r>
      <w:r>
        <w:rPr/>
        <w:t>肳�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Ɉ</w:t>
      </w:r>
      <w:r>
        <w:rPr>
          <w:rtl w:val="true"/>
        </w:rPr>
        <w:t>ڂ</w:t>
      </w:r>
      <w:r>
        <w:rPr/>
        <w:t>���</w:t>
      </w:r>
      <w:r>
        <w:rPr/>
        <w:t>Ƃ�A���Ƃōs��ĉ������B�{tools��cp���</w:t>
      </w:r>
      <w:r>
        <w:rPr/>
        <w:t>邢��</w:t>
      </w:r>
      <w:r>
        <w:rPr/>
        <w:t>mv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g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make�R�}���h��libr, lcc�Ȃǂ̃R�}���h�̖��O���ς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̐</w:t>
      </w:r>
      <w:r>
        <w:rPr/>
        <w:t>擪����</w:t>
      </w:r>
      <w:r>
        <w:rPr/>
        <w:t>K�</w:t>
      </w:r>
      <w:r>
        <w:rPr/>
        <w:t>؂</w:t>
      </w:r>
      <w:r>
        <w:rPr/>
        <w:t>ɃG�f�B�b�g���Ă���make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�</w:t>
      </w:r>
      <w:r>
        <w:rPr/>
        <w:t>ꕔ�</w:t>
      </w:r>
      <w:r>
        <w:rPr/>
        <w:t>@�\��O���Ă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rg.man����COMPILATION OPTIONS�̏͂ɋL�</w:t>
      </w:r>
      <w:r>
        <w:rPr>
          <w:rtl w:val="true"/>
        </w:rPr>
        <w:t>ڂ̒</w:t>
      </w:r>
      <w:r>
        <w:rPr/>
        <w:t>ʂ�Atools.h��make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Ĉ</w:t>
      </w:r>
      <w:r>
        <w:rPr/>
        <w:t>ꕔ�̃</w:t>
      </w:r>
      <w:r>
        <w:rPr/>
        <w:t>}�N���̒�`/��`����������ăR���p�C��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J���[�`���̋����</w:t>
      </w:r>
      <w:r>
        <w:rPr>
          <w:rtl w:val="true"/>
        </w:rPr>
        <w:t>𐧌</w:t>
      </w:r>
      <w:r>
        <w:rPr/>
        <w:t>�</w:t>
      </w:r>
      <w:r>
        <w:rPr/>
        <w:t>(�</w:t>
      </w:r>
      <w:r>
        <w:rPr/>
        <w:t>ꕔ�̋</w:t>
      </w:r>
      <w:r>
        <w:rPr/>
        <w:t>@�\��ǉ�/�</w:t>
      </w:r>
      <w:r>
        <w:rPr/>
        <w:t>폜</w:t>
      </w:r>
      <w:r>
        <w:rPr/>
        <w:t>)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makefile��CPPFLAGS�̒�`��A�R�����g�A�E�g����Ă����̂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�΁ALong filename�Ή���u` `�v�W�J�@�\��O���Ă�make�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ăo�C�i���̃T�C�Y��Ȃ�</w:t>
      </w:r>
      <w:r>
        <w:rPr/>
        <w:t>팸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lzexe�Ȃǂɂ�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/>
        <w:t>k(howtouse.doc��3.4�Q��)�ƕ��p����΂���Ɍ�ʓ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}�j���A���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�make�́A��s�t�@�C����make�Ƃ͕ʓr�ɍs��ĉ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man�f�B���N�g���ōs���</w:t>
      </w:r>
      <w:r>
        <w:rPr>
          <w:rtl w:val="true"/>
        </w:rPr>
        <w:t>܂</w:t>
      </w:r>
      <w:r>
        <w:rPr/>
        <w:t>��</w:t>
      </w:r>
      <w:r>
        <w:rPr/>
        <w:t>Bmake�ɂ͈ȉ��̂�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�roff�Ɏ��������́ADOS��̃t���[�\�t�g�̃e�L�X�g���`�c�[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̃I���W�i����(history.doc�Q��)���</w:t>
      </w:r>
      <w:r>
        <w:rPr/>
        <w:t>ォ��</w:t>
      </w:r>
      <w:r>
        <w:rPr/>
        <w:t>}�j���A����mak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B�����L���Ȃ�̂Ȃ̂ŁA������ftp�T�C�g�Ȃǂ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{tools��unexpand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</w:t>
      </w:r>
      <w:r>
        <w:rPr/>
        <w:t>オ</w:t>
      </w:r>
      <w:r>
        <w:rPr/>
        <w:t>PATH�̒ʂ���f�B���N�g���ɂ���΁Amake�</w:t>
      </w:r>
      <w:r>
        <w:rPr/>
        <w:t>ꔭ�</w:t>
      </w:r>
      <w:r>
        <w:rPr/>
        <w:t>Ŋ������</w:t>
      </w:r>
      <w:r>
        <w:rPr>
          <w:rtl w:val="true"/>
        </w:rPr>
        <w:t>܂</w:t>
      </w:r>
      <w:r>
        <w:rPr/>
        <w:t>��</w:t>
      </w:r>
      <w:r>
        <w:rPr/>
        <w:t>B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�f�B���N�g���ɓ���</w:t>
      </w:r>
      <w:r>
        <w:rPr/>
        <w:t>ׂ����</w:t>
      </w:r>
      <w:r>
        <w:rPr/>
        <w:t>(abstract.doc��1��&lt;a&gt;&lt;b&gt;&lt;c&gt;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}���h�ɑ΂���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/scripts�f�B���N�g���ɓ���</w:t>
      </w:r>
      <w:r>
        <w:rPr/>
        <w:t>ׂ����</w:t>
      </w:r>
      <w:r>
        <w:rPr/>
        <w:t>(��1��&lt;e&gt;�̃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��</w:t>
      </w:r>
      <w:r>
        <w:rPr/>
        <w:t>A�����f�B���N�g���ɍ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𕪂��č�</w:t>
      </w:r>
      <w:r>
        <w:rPr/>
        <w:t>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ake man</w:t>
        <w:tab/>
        <w:t xml:space="preserve"> �ŏ�L��(1)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ake scriptman �ŏ�L��(2)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ake clean</w:t>
        <w:tab/>
        <w:t xml:space="preserve"> �ł́A�ł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(1)��������Ă���</w:t>
      </w:r>
      <w:r>
        <w:rPr/>
        <w:t>𑼂̃</w:t>
      </w:r>
      <w:r>
        <w:rPr/>
        <w:t>f�B���N�g���ɃR�s�[������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)��������c�Ƃ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��W�J���C�u�����̒P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�</w:t>
      </w:r>
      <w:r>
        <w:rPr>
          <w:rtl w:val="true"/>
        </w:rPr>
        <w:t>߂</w:t>
      </w:r>
      <w:r>
        <w:rPr/>
        <w:t>�</w:t>
      </w:r>
      <w:r>
        <w:rPr/>
        <w:t>make�̑���ɁAmake libexparg�Ƒ��</w:t>
      </w:r>
      <w:r>
        <w:rPr/>
        <w:t>삷��</w:t>
      </w:r>
      <w:r>
        <w:rPr/>
        <w:t>ƁA��W�J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pand.lib������make��s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𑼃</w:t>
      </w:r>
      <w:r>
        <w:rPr/>
        <w:t>R�}���h�Ƀ����N����΁A��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ł�tools�Ɠ�����W�J�����p�ł���</w:t>
      </w:r>
      <w:r>
        <w:rPr/>
        <w:t>悤�</w:t>
      </w:r>
      <w:r>
        <w:rPr/>
        <w:t>ɂȂ�</w:t>
      </w:r>
      <w:r>
        <w:rPr/>
        <w:t>킯�</w:t>
      </w:r>
      <w:r>
        <w:rPr/>
        <w:t>ł��B���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̃\�[�X���񋟂���Ă���ALSI C�ŃR���p�C���ł���</w:t>
      </w:r>
      <w:r>
        <w:rPr/>
        <w:t>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ł����B(LSI C�ȊO��g���</w:t>
      </w:r>
      <w:r>
        <w:rPr/>
        <w:t>ꍇ�</w:t>
      </w:r>
      <w:r>
        <w:rPr/>
        <w:t>ɂ��Ă�2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ɁAtools�̒񋟂����W�J���C�u������g�</w:t>
      </w:r>
      <w:r>
        <w:rPr/>
        <w:t>킸�</w:t>
      </w:r>
      <w:r>
        <w:rPr/>
        <w:t>Atools�̃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Ȉ�W�J���C�u�����ƃ����N���ė��p���</w:t>
      </w:r>
      <w:r>
        <w:rPr/>
        <w:t>邱�</w:t>
      </w:r>
      <w:r>
        <w:rPr/>
        <w:t>Ƃ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LSI C�̒񋟂����W�J���[�`���̂�����1�Atinymain.ob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̃R�}���h�Ƀ����N���ė��p�������</w:t>
      </w:r>
      <w:r>
        <w:rPr/>
        <w:t>ꍇ�́</w:t>
      </w:r>
      <w:r>
        <w:rPr/>
        <w:t>Amakefile��������Atl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�̑����tinymain.obj����N����</w:t>
      </w:r>
      <w:r>
        <w:rPr/>
        <w:t>悤�</w:t>
      </w:r>
      <w:r>
        <w:rPr/>
        <w:t>ɂ���Ή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ň�W�J���[�`����p�ӂ��ă����N����</w:t>
      </w:r>
      <w:r>
        <w:rPr/>
        <w:t>菇�̃</w:t>
      </w:r>
      <w:r>
        <w:rPr/>
        <w:t>T���v�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src/tlexasmp.c�A�����faq.doc��A3-8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�Q�l)��s�t�@�C����co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���H�łł͎c�O�Ȃ����s�t�@�C����com�t�@�C���Ƃ��č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ł�(����C�����n�ł͂ł���̂��A�ɂ��Ă͉Ǖ��ɂ��đ�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̒��ɂ�exe2com�Ƃ����t���[�\�t�g�����</w:t>
      </w:r>
      <w:r>
        <w:rPr/>
        <w:t>݂��</w:t>
      </w:r>
      <w:r>
        <w:rPr/>
        <w:t>Ă���A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�exe�t�@�C����com�ɕϊ��ł��</w:t>
      </w:r>
      <w:r>
        <w:rPr>
          <w:rtl w:val="true"/>
        </w:rPr>
        <w:t>܂</w:t>
      </w:r>
      <w:r>
        <w:rPr/>
        <w:t>�</w:t>
      </w:r>
      <w:r>
        <w:rPr/>
        <w:t>(�������</w:t>
      </w:r>
      <w:r>
        <w:rPr/>
        <w:t>퓮�삷��悤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�����</w:t>
      </w:r>
      <w:r>
        <w:rPr/>
        <w:t>邱�</w:t>
      </w:r>
      <w:r>
        <w:rPr/>
        <w:t>Ƃɂ́A����P�Ƃł͂��</w:t>
      </w:r>
      <w:r>
        <w:rPr>
          <w:rtl w:val="true"/>
        </w:rPr>
        <w:t>܂</w:t>
      </w:r>
      <w:r>
        <w:rPr/>
        <w:t>胁���</w:t>
      </w:r>
      <w:r>
        <w:rPr/>
        <w:t>b�g�͂���</w:t>
      </w:r>
      <w:r>
        <w:rPr>
          <w:rtl w:val="true"/>
        </w:rPr>
        <w:t>܂</w:t>
      </w:r>
      <w:r>
        <w:rPr/>
        <w:t>���</w:t>
      </w:r>
      <w:r>
        <w:rPr/>
        <w:t>(�Ǝv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om�t�@�C����(com�Ƃ��ē���\�ȏ�Ԃ̂</w:t>
      </w:r>
      <w:r>
        <w:rPr>
          <w:rtl w:val="true"/>
        </w:rPr>
        <w:t>܂</w:t>
      </w:r>
      <w:r>
        <w:rPr/>
        <w:t>�</w:t>
      </w:r>
      <w:r>
        <w:rPr/>
        <w:t>)�e�L�X�g�t�@�C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</w:t>
      </w:r>
      <w:r>
        <w:rPr/>
        <w:t>ٍ��</w:t>
      </w:r>
      <w:r>
        <w:rPr/>
        <w:t>com2txt�Ƃ����t���[�\�t�g������</w:t>
      </w:r>
      <w:r>
        <w:rPr>
          <w:rtl w:val="true"/>
        </w:rPr>
        <w:t>܂</w:t>
      </w:r>
      <w:r>
        <w:rPr/>
        <w:t>��̂</w:t>
      </w:r>
      <w:r>
        <w:rPr/>
        <w:t>ŁA����𕹗p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�(���̂</w:t>
      </w:r>
      <w:r>
        <w:rPr>
          <w:rtl w:val="true"/>
        </w:rPr>
        <w:t>܂ܓ</w:t>
      </w:r>
      <w:r>
        <w:rPr/>
        <w:t>���</w:t>
      </w:r>
      <w:r>
        <w:rPr/>
        <w:t>\��)�e�L�X�g�t�@�C���ɂł���</w:t>
      </w:r>
      <w:r>
        <w:rPr/>
        <w:t>킯�</w:t>
      </w:r>
      <w:r>
        <w:rPr/>
        <w:t>ł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�uudecode�R�}���h��̕�@�Ńe�L�X�g�����Ă��</w:t>
      </w:r>
      <w:r>
        <w:rPr>
          <w:rtl w:val="true"/>
        </w:rPr>
        <w:t>܂</w:t>
      </w:r>
      <w:r>
        <w:rPr/>
        <w:t>��</w:t>
      </w:r>
      <w:r>
        <w:rPr/>
        <w:t>΁A�u�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R�[�h���</w:t>
      </w:r>
      <w:r>
        <w:rPr/>
        <w:t>ꂽ�</w:t>
      </w:r>
      <w:r>
        <w:rPr/>
        <w:t>t�@�C����o�C�i���ɖ</w:t>
      </w:r>
      <w:r>
        <w:rPr>
          <w:rtl w:val="true"/>
        </w:rPr>
        <w:t>߂</w:t>
      </w:r>
      <w:r>
        <w:rPr/>
        <w:t>���</w:t>
      </w:r>
      <w:r>
        <w:rPr/>
        <w:t>i���</w:t>
      </w:r>
      <w:r>
        <w:rPr/>
        <w:t>؎����</w:t>
      </w:r>
      <w:r>
        <w:rPr/>
        <w:t>Ȃ�����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l�b�g�̓d�q���[���ő���΁A�ŏ��̃f�R�[�h��i�Ƃ��Ďg��Ă�</w:t>
      </w:r>
      <w:r>
        <w:rPr/>
        <w:t>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Ȃǂ̂</w:t>
      </w:r>
      <w:r>
        <w:rPr/>
        <w:t>悤�</w:t>
      </w:r>
      <w:r>
        <w:rPr/>
        <w:t>ɁA�g�����ł͖ʔ������p���l�����</w:t>
      </w:r>
      <w:r>
        <w:rPr>
          <w:rtl w:val="true"/>
        </w:rPr>
        <w:t>܂</w:t>
      </w:r>
      <w:r>
        <w:rPr/>
        <w:t>��</w:t>
      </w:r>
      <w:r>
        <w:rPr/>
        <w:t>B(�ł����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ň��k���Ă���̕�</w:t>
      </w:r>
      <w:r>
        <w:rPr/>
        <w:t>悢�</w:t>
      </w:r>
      <w:r>
        <w:rPr/>
        <w:t>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��ł́ALSI C�ȊO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́ALSI C�ȊO�ł�DOS�pC�R���p�C���ł̃R���p�C����\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ہ</w:t>
      </w:r>
      <w:r>
        <w:rPr/>
        <w:t>A�{tools�̃R�}���h��W�J���C�u��������ъe�R�}���h��ALSI C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�C�����n�ŃR���p�C�����</w:t>
      </w:r>
      <w:r>
        <w:rPr/>
        <w:t>邽�</w:t>
      </w:r>
      <w:r>
        <w:rPr>
          <w:rtl w:val="true"/>
        </w:rPr>
        <w:t>߂̎</w:t>
      </w:r>
      <w:r>
        <w:rPr/>
        <w:t>菇�</w:t>
      </w:r>
      <w:r>
        <w:rPr/>
        <w:t>W(�p�b�`�Emakefile�ȂǍ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j�R���͖̉</w:t>
      </w:r>
      <w:r>
        <w:rPr/>
        <w:t>삳��</w:t>
      </w:r>
      <w:r>
        <w:rPr/>
        <w:t>ɂ��Ē񋟂���Ă���A�{�p�b�P�[�W��src/make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^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g���΁A�{tools�̈�W�J���[�`����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̃R�}���h(�\�[�X���񋟂���Ă����́B�A��LSI C�ŃR���p�C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̏</w:t>
      </w:r>
      <w:r>
        <w:rPr/>
        <w:t>ꍇ��</w:t>
      </w:r>
      <w:r>
        <w:rPr/>
        <w:t>1.4�</w:t>
      </w:r>
      <w:r>
        <w:rPr>
          <w:rtl w:val="true"/>
        </w:rPr>
        <w:t>߂̑</w:t>
      </w:r>
      <w:r>
        <w:rPr/>
        <w:t>O���Q��)�ɑg�</w:t>
      </w:r>
      <w:r>
        <w:rPr>
          <w:rtl w:val="true"/>
        </w:rPr>
        <w:t>ݍ</w:t>
      </w:r>
      <w:r>
        <w:rPr/>
        <w:t>���</w:t>
      </w:r>
      <w:r>
        <w:rPr/>
        <w:t>ŗ��p���</w:t>
      </w:r>
      <w:r>
        <w:rPr/>
        <w:t>邱�</w:t>
      </w:r>
      <w:r>
        <w:rPr/>
        <w:t>Ƃ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makex.lzh�̎�^�ɂ�����ẮAgzip�ł̈��k�����̂��</w:t>
      </w:r>
      <w:r>
        <w:rPr>
          <w:rtl w:val="true"/>
        </w:rPr>
        <w:t>߁</w:t>
      </w:r>
      <w:r>
        <w:rPr/>
        <w:t>ALHa�ł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`�Ԃ𖳈��k�A�[�J�C�u�ɕύX���Ă���</w:t>
      </w:r>
      <w:r>
        <w:rPr>
          <w:rtl w:val="true"/>
        </w:rPr>
        <w:t>܂</w:t>
      </w:r>
      <w:r>
        <w:rPr/>
        <w:t>�</w:t>
      </w:r>
      <w:r>
        <w:rPr/>
        <w:t>(����ȊO�̕ύX�͉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�</w:t>
      </w:r>
      <w:r>
        <w:rPr>
          <w:rtl w:val="true"/>
        </w:rPr>
        <w:t>܂</w:t>
      </w:r>
      <w:r>
        <w:rPr/>
        <w:t>��</w:t>
      </w:r>
      <w:r>
        <w:rPr/>
        <w:t>A����̔z�z�Ɋ</w:t>
      </w:r>
      <w:r>
        <w:rPr>
          <w:rtl w:val="true"/>
        </w:rPr>
        <w:t>܂܂</w:t>
      </w:r>
      <w:r>
        <w:rPr/>
        <w:t>��</w:t>
      </w:r>
      <w:r>
        <w:rPr/>
        <w:t>makex.lzh�́Atools�̃o�[�W����4.12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.12c�ɑ΂����̂ł����A4.12h�ɑ΂��Ă��̂</w:t>
      </w:r>
      <w:r>
        <w:rPr>
          <w:rtl w:val="true"/>
        </w:rPr>
        <w:t>܂ܖ</w:t>
      </w:r>
      <w:r>
        <w:rPr/>
        <w:t>��͂</w:t>
      </w:r>
      <w:r>
        <w:rPr/>
        <w:t>킸���</w:t>
      </w:r>
      <w:r>
        <w:rPr/>
        <w:t>ȏC��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\�ł��</w:t>
      </w:r>
      <w:r>
        <w:rPr/>
        <w:t>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�LSI C�ȊO��DOS/Windows�pC�����n���Ă��Ȃ��̂ŁA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Ɋւ��</w:t>
      </w:r>
      <w:r>
        <w:rPr/>
        <w:t>邲����</w:t>
      </w:r>
      <w:r>
        <w:rPr/>
        <w:t>ɂ͓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make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̃R���p�C���</w:t>
      </w:r>
      <w:r>
        <w:rPr>
          <w:rtl w:val="true"/>
        </w:rPr>
        <w:t>ߒ</w:t>
      </w:r>
      <w:r>
        <w:rPr/>
        <w:t>�</w:t>
      </w:r>
      <w:r>
        <w:rPr/>
        <w:t>ł̖���A���</w:t>
      </w:r>
      <w:r>
        <w:rPr/>
        <w:t>邢��</w:t>
      </w:r>
      <w:r>
        <w:rPr/>
        <w:t>makex.lzh��g��ăR���p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tools�̓���̖��_�������Ă�A���ł͑Ώ��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S�ȊO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like�ȃc�[���Q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́ADOS�̃V�X�e���R�[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肷�邽�</w:t>
      </w:r>
      <w:r>
        <w:rPr>
          <w:rtl w:val="true"/>
        </w:rPr>
        <w:t>߃</w:t>
      </w:r>
      <w:r>
        <w:rPr/>
        <w:t>\�[�X��DOS��p�ɂȂ�Ă��</w:t>
      </w:r>
      <w:r>
        <w:rPr>
          <w:rtl w:val="true"/>
        </w:rPr>
        <w:t>܂</w:t>
      </w:r>
      <w:r>
        <w:rPr/>
        <w:t>��</w:t>
      </w:r>
      <w:r>
        <w:rPr/>
        <w:t>B�������ȉ��̃R�}���h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UNIX�̂�̂ɔ�</w:t>
      </w:r>
      <w:r>
        <w:rPr/>
        <w:t>ׂ</w:t>
      </w:r>
      <w:r>
        <w:rPr/>
        <w:t>Ċg������Ă���Ȃǂ̗��R�ŁAUNIX�ł��p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[�X�����</w:t>
      </w:r>
      <w:r>
        <w:rPr/>
        <w:t>邩��</w:t>
      </w:r>
      <w:r>
        <w:rPr/>
        <w:t>m��Ȃ��ƍl�����̂ŁAUNIX�ł�R���p�C��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</w:t>
        <w:tab/>
        <w:tab/>
        <w:t>-v�I�v�V������</w:t>
      </w:r>
      <w:r>
        <w:rPr>
          <w:rtl w:val="true"/>
        </w:rPr>
        <w:t>܂ߓ</w:t>
      </w:r>
      <w:r>
        <w:rPr/>
        <w:t>�</w:t>
      </w:r>
      <w:r>
        <w:rPr/>
        <w:t>{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ab/>
        <w:t>�</w:t>
      </w:r>
      <w:r>
        <w:rPr/>
        <w:t>擪����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Ă̔�r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</w:t>
        <w:tab/>
        <w:tab/>
        <w:t>�̂�UNIX��diff�ɂ�8�r�b�g��ʂ��Ȃ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cho</w:t>
        <w:tab/>
        <w:tab/>
        <w:t>BSD style��echo�����Ȃ��V�X�e���Ŏg���Ƃ</w:t>
      </w:r>
      <w:r>
        <w:rPr/>
        <w:t>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</w:t>
        <w:tab/>
        <w:tab/>
        <w:t>�</w:t>
      </w:r>
      <w:r>
        <w:rPr/>
        <w:t>ꉞ��</w:t>
      </w:r>
      <w:r>
        <w:rPr/>
        <w:t>{��Ή��A-l�I�v�V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, tail</w:t>
        <w:tab/>
        <w:t>�̂�UNIX�ɂ�tail�͂��</w:t>
      </w:r>
      <w:r>
        <w:rPr/>
        <w:t>邪</w:t>
      </w:r>
      <w:r>
        <w:rPr/>
        <w:t>head�͂Ȃ���̂�Ata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b�t�@�e�ʂ�����Ă�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</w:t>
        <w:tab/>
        <w:tab/>
        <w:t>UNIX�̂�̂ɔ�</w:t>
      </w:r>
      <w:r>
        <w:rPr/>
        <w:t>ׁ</w:t>
      </w:r>
      <w:r>
        <w:rPr/>
        <w:t>A��{��Ή���t�_���v�\�ȂǊ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</w:t>
        <w:tab/>
        <w:tab/>
        <w:t>�o�C�i��split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</w:t>
        <w:tab/>
        <w:tab/>
        <w:t>�b�</w:t>
      </w:r>
      <w:r>
        <w:rPr>
          <w:rtl w:val="true"/>
        </w:rPr>
        <w:t>܂</w:t>
      </w:r>
      <w:r>
        <w:rPr/>
        <w:t>ł̎����w�</w:t>
      </w:r>
      <w:r>
        <w:rPr/>
        <w:t>肪�</w:t>
      </w:r>
      <w:r>
        <w:rPr/>
        <w:t>\�ȂǁA�����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</w:t>
        <w:tab/>
        <w:tab/>
        <w:t>UNIX�̂�̂ɔ�</w:t>
      </w:r>
      <w:r>
        <w:rPr/>
        <w:t>ׁ</w:t>
      </w:r>
      <w:r>
        <w:rPr/>
        <w:t>A'\0'�������</w:t>
      </w:r>
      <w:r>
        <w:rPr/>
        <w:t>邱�</w:t>
      </w:r>
      <w:r>
        <w:rPr/>
        <w:t>Ƃ��{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Ǌ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and</w:t>
        <w:tab/>
        <w:t>expand�Ɠ��l��tab stop���w��ł���</w:t>
      </w:r>
      <w:r>
        <w:rPr/>
        <w:t>悤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,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�UNIX�ɂ͂���</w:t>
      </w:r>
      <w:r>
        <w:rPr/>
        <w:t>炪�</w:t>
      </w:r>
      <w:r>
        <w:rPr/>
        <w:t>Ȃ���̂�������Buude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͏o�͂𒼐</w:t>
      </w:r>
      <w:r>
        <w:rPr>
          <w:rtl w:val="true"/>
        </w:rPr>
        <w:t>ڃ</w:t>
      </w:r>
      <w:r>
        <w:rPr/>
        <w:t>p�C�v�</w:t>
      </w:r>
      <w:r>
        <w:rPr/>
        <w:t>֑���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</w:t>
        <w:tab/>
        <w:tab/>
        <w:t>UNIX�ł�R���p�C������΃R�[�h�R���o�[�^�Ƃ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ۍ</w:t>
      </w:r>
      <w:r>
        <w:rPr/>
        <w:t>�</w:t>
      </w:r>
      <w:r>
        <w:rPr/>
        <w:t>҂́AUNIX�ł����R���o�[�^�Ƃ���yakc���p���Ă��</w:t>
      </w:r>
      <w:r>
        <w:rPr>
          <w:rtl w:val="true"/>
        </w:rPr>
        <w:t>܂</w:t>
      </w:r>
      <w:r>
        <w:rPr/>
        <w:t>����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�</w:t>
      </w:r>
      <w:r>
        <w:rPr/>
        <w:t>���R���p�C�����āA�</w:t>
      </w:r>
      <w:r>
        <w:rPr/>
        <w:t>ꕔ��</w:t>
      </w:r>
      <w:r>
        <w:rPr/>
        <w:t>UNIX�V�X�e���Ŏ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̑��ɂ�</w:t>
      </w:r>
      <w:r>
        <w:rPr/>
        <w:t>킸���</w:t>
      </w:r>
      <w:r>
        <w:rPr/>
        <w:t>ȕύX��UNIX��œ��</w:t>
      </w:r>
      <w:r>
        <w:rPr/>
        <w:t>삷���̂����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UNIX�ɂ����̂΂���Ȃ̂ŁA���</w:t>
      </w:r>
      <w:r>
        <w:rPr>
          <w:rtl w:val="true"/>
        </w:rPr>
        <w:t>܂</w:t>
      </w:r>
      <w:r>
        <w:rPr/>
        <w:t>�</w:t>
      </w:r>
      <w:r>
        <w:rPr/>
        <w:t>Ӗ�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�ł́A���[�N�t�@�C���Ƃ���Makefile.unix��w�</w:t>
      </w:r>
      <w:r>
        <w:rPr/>
        <w:t>肷���</w:t>
      </w:r>
      <w:r>
        <w:rPr/>
        <w:t>make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v4.11����̓\�[�X�̉�s�R�[�h��LF�����ɂȂ�Ă��</w:t>
      </w:r>
      <w:r>
        <w:rPr>
          <w:rtl w:val="true"/>
        </w:rPr>
        <w:t>܂</w:t>
      </w:r>
      <w:r>
        <w:rPr/>
        <w:t>��̂</w:t>
      </w:r>
      <w:r>
        <w:rPr/>
        <w:t>ŁA��s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ϊ���Ƃ�s�</w:t>
      </w:r>
      <w:r>
        <w:rPr/>
        <w:t>킸����</w:t>
      </w:r>
      <w:r>
        <w:rPr/>
        <w:t>make�ɂƂ</w:t>
      </w:r>
      <w:r>
        <w:rPr/>
        <w:t>肩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</w:t>
      </w:r>
      <w:r>
        <w:rPr/>
        <w:t>ꕔ��</w:t>
      </w:r>
      <w:r>
        <w:rPr/>
        <w:t>UNIX�ł́AMakefile.unix��</w:t>
      </w:r>
      <w:r>
        <w:rPr/>
        <w:t>኱�</w:t>
      </w:r>
      <w:r>
        <w:rPr/>
        <w:t>C�����˂΂Ȃ�Ȃ��P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Ⴆ�΁Acc�̃I�v�V������-DOLD_C, -DNO_BCOPY�Ȃǂ�K�v�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/>
        <w:t>悤�</w:t>
      </w:r>
      <w:r>
        <w:rPr/>
        <w:t>Ȋ��ł�Makefile.unix��K�X�C�����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ɂ����</w:t>
      </w:r>
      <w:r>
        <w:rPr/>
        <w:t>炩�̕</w:t>
      </w:r>
      <w:r>
        <w:rPr/>
        <w:t>ύX��v����</w:t>
      </w:r>
      <w:r>
        <w:rPr/>
        <w:t>ꍇ���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v4.00�̎��_�ŁA���L�̃P�[�X�ł̓R���p�C���E�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u*�v�����Ă����̂�Makefile.unix�̏C����v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@��</w:t>
        <w:tab/>
        <w:tab/>
        <w:t xml:space="preserve">    OS</w:t>
        <w:tab/>
        <w:tab/>
        <w:t>C�R���p�C��</w:t>
        <w:tab/>
        <w:t xml:space="preserve">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station</w:t>
        <w:tab/>
        <w:t>Solaris2.5</w:t>
        <w:tab/>
        <w:t>gcc 2.7.2.1</w:t>
        <w:tab/>
        <w:t xml:space="preserve">  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</w:t>
        <w:tab/>
        <w:tab/>
        <w:t xml:space="preserve">    �V</w:t>
        <w:tab/>
        <w:tab/>
        <w:t>/usr/bin/cc(�W��)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9000</w:t>
        <w:tab/>
        <w:tab/>
        <w:t>HP-UX A.08.07</w:t>
        <w:tab/>
        <w:t>gcc 2.5.8</w:t>
        <w:tab/>
        <w:t xml:space="preserve">  make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4</w:t>
        <w:tab/>
        <w:tab/>
        <w:t>SunOS4.1.4</w:t>
        <w:tab/>
        <w:t>gcc 2.7.0</w:t>
        <w:tab/>
        <w:t xml:space="preserve">  make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LUNA</w:t>
        <w:tab/>
        <w:tab/>
        <w:t>UniOS-B(4.3BSD)</w:t>
        <w:tab/>
        <w:t>cc(�W��)</w:t>
        <w:tab/>
        <w:t xml:space="preserve">  make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�</w:t>
      </w:r>
      <w:r>
        <w:rPr/>
        <w:t>݊��</w:t>
      </w:r>
      <w:r>
        <w:rPr/>
        <w:t>@</w:t>
        <w:tab/>
        <w:t>linux 2.0.30</w:t>
        <w:tab/>
        <w:t>gcc 2.7.2</w:t>
        <w:tab/>
        <w:t xml:space="preserve">  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�</w:t>
      </w:r>
      <w:r>
        <w:rPr/>
        <w:t>݊��</w:t>
      </w:r>
      <w:r>
        <w:rPr/>
        <w:t>@</w:t>
        <w:tab/>
        <w:t>FreeBSD 2.1.0</w:t>
        <w:tab/>
        <w:t>gcc 2.6.3</w:t>
        <w:tab/>
        <w:t xml:space="preserve">  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OS�ŃR���p�C�����ė��p�ł���P�[�X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, uuencode, diff�͂��āA�</w:t>
      </w:r>
      <w:r>
        <w:rPr/>
        <w:t>킸���̕</w:t>
      </w:r>
      <w:r>
        <w:rPr/>
        <w:t>ύX�œ�̔ėpOS�AVOS3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т�����</w:t>
      </w:r>
      <w:r>
        <w:rPr>
          <w:rtl w:val="true"/>
        </w:rPr>
        <w:t>܂</w:t>
      </w:r>
      <w:r>
        <w:rPr/>
        <w:t>�</w:t>
      </w:r>
      <w:r>
        <w:rPr/>
        <w:t>(�R���p�C������-DVOS3�̒�`���K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awk��Perl�Ŏ���������(abstract.doc��1��&lt;e&gt;)�ɂ��Ă�A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͑���OS�ł��p�ł���͂��ł��B4�͂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wk�EPerl�X�N���v�g�̉�⑼OS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.doc��1��&lt;e&gt;�̃R�}���h�̂����Aawk��Perl�Ŏ��������̂́Aaw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���̃X�N���v�g��</w:t>
      </w:r>
      <w:r>
        <w:rPr/>
        <w:t>ٍ�́</w:t>
      </w:r>
      <w:r>
        <w:rPr/>
        <w:t>uSOS�v�Ƃ����\�t�g��com�t�@�C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SOS�̃h�L�������g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com�t�@�C���́A�e�L�X�g�t�@�C���ł�����A�e�L�X�g�G�f�B�^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̕���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(UNIX�Ƃ̋��p�̕֋X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R�[�h��LF�����ɂ��Ă���</w:t>
      </w:r>
      <w:r>
        <w:rPr>
          <w:rtl w:val="true"/>
        </w:rPr>
        <w:t>܂</w:t>
      </w:r>
      <w:r>
        <w:rPr/>
        <w:t>����</w:t>
      </w:r>
      <w:r>
        <w:rPr/>
        <w:t>ACR+LF�ɕς��Ă��</w:t>
      </w:r>
      <w:r>
        <w:rPr/>
        <w:t>퓮�삵�</w:t>
      </w:r>
      <w:r>
        <w:rPr>
          <w:rtl w:val="true"/>
        </w:rPr>
        <w:t>܂</w:t>
      </w:r>
      <w:r>
        <w:rPr/>
        <w:t>�</w:t>
      </w:r>
      <w:r>
        <w:rPr/>
        <w:t>)�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̕���(�t�@�C���̐</w:t>
      </w:r>
      <w:r>
        <w:rPr/>
        <w:t>擪���̈</w:t>
      </w:r>
      <w:r>
        <w:rPr/>
        <w:t>Ӗ��s���ȕ�����̂Ƃ���)�����Ɠ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w�b�_�̕�����awk��Perl����ɂƂ�Ă͒��</w:t>
      </w:r>
      <w:r>
        <w:rPr>
          <w:rtl w:val="true"/>
        </w:rPr>
        <w:t>߂</w:t>
      </w:r>
      <w:r>
        <w:rPr/>
        <w:t>Ɖ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A������com�t�@�C����̂</w:t>
      </w:r>
      <w:r>
        <w:rPr>
          <w:rtl w:val="true"/>
        </w:rPr>
        <w:t>܂܁</w:t>
      </w:r>
      <w:r>
        <w:rPr/>
        <w:t>Aawk��Perl�̏����n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S�֎���čs��Ă�Aawk��Perl�̃X�N���v�g�t�@�C���Ƃ��ĂȂ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(��s�R�[�h��ϊ����Ȃ���΂Ȃ�Ȃ��\���͂���</w:t>
      </w:r>
      <w:r>
        <w:rPr>
          <w:rtl w:val="true"/>
        </w:rPr>
        <w:t>܂</w:t>
      </w:r>
      <w:r>
        <w:rPr/>
        <w:t>���</w:t>
      </w:r>
      <w:r>
        <w:rPr/>
        <w:t>)�B��{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���OS�ł��</w:t>
      </w:r>
      <w:r>
        <w:rPr/>
        <w:t>삷��͂��</w:t>
      </w:r>
      <w:r>
        <w:rPr/>
        <w:t>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