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-like tools�̗�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R�}���h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p�ɂ�����Ă̕⏕�I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ȃC���X�g�[���͂���</w:t>
      </w:r>
      <w:r>
        <w:rPr>
          <w:rtl w:val="true"/>
        </w:rPr>
        <w:t>܂</w:t>
      </w:r>
      <w:r>
        <w:rPr/>
        <w:t>���</w:t>
      </w:r>
      <w:r>
        <w:rPr/>
        <w:t>B�C���X�g�[������ɂ͖{�A�[�J�C�u�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��N�g���ɂ����s�t�@�C��(*.exe, *.com, *.bat)��A�K���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ɃR�s�[���A���̃f�B���N�g���Ƀp�X��ʂ�(���ϐ�PATH�̒l�ɂ�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ǉ����)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bin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abstract.doc��1��&lt;a&gt;&lt;b&gt;&lt;c&gt;�ɋ������R�}���h�̎�s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bin/scripts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abstract.doc��1��&lt;e&gt;�ɋ������R�}���h�̎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(2)�ɂ��ẮAabstract.doc��1�`2�͂ɂ�q�</w:t>
      </w:r>
      <w:r>
        <w:rPr/>
        <w:t>ׂ��</w:t>
      </w:r>
      <w:r>
        <w:rPr/>
        <w:t>ʂ�A���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�o�b�`�Ƃ��Ď�������R�}���h�ł��̂ŁAjgawk��jperl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�̒ʂ��(���ϐ�PATH�̒l�Ŏw�</w:t>
      </w:r>
      <w:r>
        <w:rPr/>
        <w:t>肳�ꂽ</w:t>
      </w:r>
      <w:r>
        <w:rPr/>
        <w:t>)�f�B���N�g���ɑ��</w:t>
      </w:r>
      <w:r>
        <w:rPr/>
        <w:t>݂��</w:t>
      </w:r>
      <w:r>
        <w:rPr/>
        <w:t>Ȃ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P�ɃC���X�g�[���������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ǂ����L���ȃt���[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Ȃ̂ŁA������anonymous ftp�T�C�g�Ȃǂ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s��̗��p�ł���Ă�)��ʂ�DLL�͕K�v�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���</w:t>
      </w:r>
      <w:r>
        <w:rPr/>
        <w:t>ꂽ�</w:t>
      </w:r>
      <w:r>
        <w:rPr/>
        <w:t>R�}���h(abstract.doc��1��&lt;d&gt;)�ɂ��ẮAcontrib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�ɌX�̃R�}���h�̃f�B���N�g��������A��s�t�@�C��(*.exe)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ɂ���</w:t>
      </w:r>
      <w:r>
        <w:rPr>
          <w:rtl w:val="true"/>
        </w:rPr>
        <w:t>܂</w:t>
      </w:r>
      <w:r>
        <w:rPr/>
        <w:t>��̂</w:t>
      </w:r>
      <w:r>
        <w:rPr/>
        <w:t>ŁA��L�Ɠ��l�ɁA��s�t�@�C����R�s�[���</w:t>
      </w:r>
      <w:r>
        <w:rPr/>
        <w:t>邱�</w:t>
      </w:r>
      <w:r>
        <w:rPr/>
        <w:t>Ƃɂ��ă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�{�A�[�J�C�u��man�f�B���N�g�������man/scripts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(*.man)��A�K���ȃf�B���N�g���ɃR�s�[���Ă����A���ϐ�MANPA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̃f�B���N�g����Z�b�g���Ă����ƁA�{tools��tman�Ƃ����R�}���h�Ń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}�j���A�����ǂ</w:t>
      </w:r>
      <w:r>
        <w:rPr>
          <w:rtl w:val="true"/>
        </w:rPr>
        <w:t>߂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man�f�B���N�g���̃t�@�C��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C���X�g�[���́A�P�ɂ����̃t�@�C����</w:t>
      </w:r>
      <w:r>
        <w:rPr/>
        <w:t>폜���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R�}���h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���</w:t>
      </w:r>
      <w:r>
        <w:rPr/>
        <w:t>ꂽ�</w:t>
      </w:r>
      <w:r>
        <w:rPr/>
        <w:t>R�}���h(abstract.doc��1��&lt;d&gt;)�ɂ��ẮA��W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�tools�̃R�}���h�ɋ��ʂ̌����ƈ</w:t>
      </w:r>
      <w:r>
        <w:rPr>
          <w:rtl w:val="true"/>
        </w:rPr>
        <w:t>ق</w:t>
      </w:r>
      <w:r>
        <w:rPr/>
        <w:t>Ȃ�</w:t>
      </w:r>
      <w:r>
        <w:rPr/>
        <w:t>ꍇ�����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ڂ</w:t>
      </w:r>
      <w:r>
        <w:rPr/>
        <w:t>���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ꂼ��̃</w:t>
      </w:r>
      <w:r>
        <w:rPr/>
        <w:t>R�}���h�̃}�j���A����h�L�������g�Ȃǂ�Q�Ƃ��ĉ��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�f�B���N�g���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{�͂ł́Acontribute���</w:t>
      </w:r>
      <w:r>
        <w:rPr/>
        <w:t>ꂽ��̈</w:t>
      </w:r>
      <w:r>
        <w:rPr/>
        <w:t>ȊO(abstract.doc��1��&lt;a&gt;&lt;b&gt;&lt;c&gt;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āA�R�}���h���C���E�A�v���P�[�V�����ł��̂ŁAWindows�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DOS�v�����v�g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ăR�}���h���C��������m��K�v������</w:t>
      </w:r>
      <w:r>
        <w:rPr>
          <w:rtl w:val="true"/>
        </w:rPr>
        <w:t>܂</w:t>
      </w:r>
      <w:r>
        <w:rPr/>
        <w:t>����</w:t>
      </w:r>
      <w:r>
        <w:rPr/>
        <w:t>A���̂��</w:t>
      </w:r>
      <w:r>
        <w:rPr>
          <w:rtl w:val="true"/>
        </w:rPr>
        <w:t>߂̃</w:t>
      </w:r>
      <w:r>
        <w:rPr/>
        <w:t>}�j���A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͂ł�q�</w:t>
      </w:r>
      <w:r>
        <w:rPr/>
        <w:t>ׂ��</w:t>
      </w:r>
      <w:r>
        <w:rPr/>
        <w:t>悤�</w:t>
      </w:r>
      <w:r>
        <w:rPr/>
        <w:t>ɁAman�f�B���N�g�������man/scripts�f�B���N�g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man�R�}���h�œ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Ă����Ε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R�}���h��.man�v�Ƃ������̃t�@�C�����X�̃R�}���h�̃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͊e�R�}���h�ɋ��ʂ́A��W�J�̂����Ȃǂ�L�����}�j���A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.man</w:t>
        <w:tab/>
        <w:t>�R�}���h�̏Љ�A�y�ёS�R�}���h�ɋ��ʂ̒��ӓ_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.man</w:t>
        <w:tab/>
        <w:t>��W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n.man</w:t>
        <w:tab/>
        <w:tab/>
        <w:t>Long filename�̈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.man</w:t>
        <w:tab/>
        <w:t>awk�EPerl��o�b�`�Ŏ�����</w:t>
      </w:r>
      <w:r>
        <w:rPr/>
        <w:t>ꂽ�</w:t>
      </w:r>
      <w:r>
        <w:rPr/>
        <w:t>R�}���h�̏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.man</w:t>
        <w:tab/>
        <w:t>���C�u�����ɂ���(tools�̉���W�J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̑��R�}���h�ւ̗��p��</w:t>
      </w:r>
      <w:r>
        <w:rPr/>
        <w:t>݂��</w:t>
      </w:r>
      <w:r>
        <w:rPr/>
        <w:t>ȊO�͂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�v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�R�}���h�̎g�����m��ɂ�����ẮA�X�̃R�}���h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A�</w:t>
      </w:r>
      <w:r>
        <w:rPr>
          <w:rtl w:val="true"/>
        </w:rPr>
        <w:t>܂</w:t>
      </w:r>
      <w:r>
        <w:rPr/>
        <w:t>�</w:t>
      </w:r>
      <w:r>
        <w:rPr/>
        <w:t>intro.man��scripts.man�A������(awk�EPerl��o�b�`�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R�}���h�̏</w:t>
      </w:r>
      <w:r>
        <w:rPr/>
        <w:t>ꍇ���</w:t>
      </w:r>
      <w:r>
        <w:rPr/>
        <w:t>)wild.man��lfn.man���n�ǉ������B(scripts.m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scripts�f�B���N�g�����A����ȊO��man�f�B���N�g�����ɂ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R�}���h�̗��p�ɐ</w:t>
      </w:r>
      <w:r>
        <w:rPr/>
        <w:t>旧��</w:t>
      </w:r>
      <w:r>
        <w:rPr/>
        <w:t>āA���ϐ�COMSPEC, TZ, TMP���</w:t>
      </w:r>
      <w:r>
        <w:rPr/>
        <w:t>邢��</w:t>
      </w:r>
      <w:r>
        <w:rPr/>
        <w:t>TE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�</w:t>
      </w:r>
      <w:r>
        <w:rPr/>
        <w:t>s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intro.man��Q�Ɖ������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Ƃ�ǂ�DOS���ł͂����͐</w:t>
      </w:r>
      <w:r>
        <w:rPr>
          <w:rtl w:val="true"/>
        </w:rPr>
        <w:t>ݒ</w:t>
      </w:r>
      <w:r>
        <w:rPr/>
        <w:t>�</w:t>
      </w:r>
      <w:r>
        <w:rPr/>
        <w:t>ς</w:t>
      </w:r>
      <w:r>
        <w:rPr/>
        <w:t>݂̂��</w:t>
      </w:r>
      <w:r>
        <w:rPr/>
        <w:t>Ƃ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indows��ł�DOS�v�����v�g�ȊO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v����ł́AWindows���DOS�v�����v�g�ȊO�ł�{tools���L��Ɏ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�Ⴆ�΁A�{tools��p���č����o�b�`��A���̊g���q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t������A�h���b�O&amp;�h���b�v�̌�A�C�R���A�v���P�[�V�����Ɏd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肷�邱�</w:t>
      </w:r>
      <w:r>
        <w:rPr/>
        <w:t>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̗</w:t>
      </w:r>
      <w:r>
        <w:rPr/>
        <w:t>Ⴛ��1�Ƃ��āAWindows95��ŁAtest.exe��g������̃o�b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T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no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p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notepad�Ƃ̓������Awinword�Ƃ�Microsoft Word�̃R�}���h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V�X�e���ɂ��Ĉ</w:t>
      </w:r>
      <w:r>
        <w:rPr>
          <w:rtl w:val="true"/>
        </w:rPr>
        <w:t>ق</w:t>
      </w:r>
      <w:r>
        <w:rPr/>
        <w:t>Ȃ</w:t>
      </w:r>
      <w:r>
        <w:rPr/>
        <w:t>邱�</w:t>
      </w:r>
      <w:r>
        <w:rPr/>
        <w:t>Ƃ�����</w:t>
      </w:r>
      <w:r>
        <w:rPr/>
        <w:t>悤�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o�b�`�́A��ɗ^����</w:t>
      </w:r>
      <w:r>
        <w:rPr/>
        <w:t>ꂽ�</w:t>
      </w:r>
      <w:r>
        <w:rPr/>
        <w:t>t�@�C�����e�L�X�g���ǂ������</w:t>
      </w:r>
      <w:r>
        <w:rPr/>
        <w:t>肵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epad�A����Ȃ����Microsort Word��N�������̂ł��B���̃o�b�`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.doc�Ɋ</w:t>
      </w:r>
      <w:r>
        <w:rPr/>
        <w:t>֘</w:t>
      </w:r>
      <w:r>
        <w:rPr/>
        <w:t>A�t���Ă����΁A.doc�t�@�C�����e�L�X�g�t�@�C�����</w:t>
      </w:r>
      <w:r>
        <w:rPr>
          <w:rtl w:val="true"/>
        </w:rPr>
        <w:t>ۂ</w:t>
      </w:r>
      <w:r>
        <w:rPr/>
        <w:t>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ord��N���������</w:t>
      </w:r>
      <w:r>
        <w:rPr/>
        <w:t>邱�</w:t>
      </w:r>
      <w:r>
        <w:rPr/>
        <w:t>Ƃ��\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</w:t>
      </w:r>
      <w:r>
        <w:rPr>
          <w:rtl w:val="true"/>
        </w:rPr>
        <w:t>ۂ</w:t>
      </w:r>
      <w:r>
        <w:rPr/>
        <w:t>ɂ�PATH��K�</w:t>
      </w:r>
      <w:r>
        <w:rPr/>
        <w:t>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A���</w:t>
      </w:r>
      <w:r>
        <w:rPr/>
        <w:t>邢�͊</w:t>
      </w:r>
      <w:r>
        <w:rPr/>
        <w:t>e�R�}���h��t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</w:t>
      </w:r>
      <w:r>
        <w:rPr/>
        <w:t>肷�邱�</w:t>
      </w:r>
      <w:r>
        <w:rPr/>
        <w:t>Ƃ��K�v�ł��B�</w:t>
      </w:r>
      <w:r>
        <w:rPr>
          <w:rtl w:val="true"/>
        </w:rPr>
        <w:t>܂</w:t>
      </w:r>
      <w:r>
        <w:rPr/>
        <w:t>��</w:t>
      </w:r>
      <w:r>
        <w:rPr/>
        <w:t>A���̃o�b�`�̃v���p�e�B��u��s���̃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̑</w:t>
      </w:r>
      <w:r>
        <w:rPr/>
        <w:t>傫����</w:t>
      </w:r>
      <w:r>
        <w:rPr/>
        <w:t>ŏ����v�u�R�}���h�I����E�B���h�E�����v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̗</w:t>
      </w:r>
      <w:r>
        <w:rPr/>
        <w:t>Ⴛ��2�Ƃ��āA��͂�Windows95��Ŏ��̃o�b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OUTFILE `basename -Ldf %1`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 -oet %1 &gt; %OUTFI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ols��basename, setenv, yakc��g�����ŁA��Ŏw�</w:t>
      </w:r>
      <w:r>
        <w:rPr/>
        <w:t>肳�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e�L�X�g���Ƃ��</w:t>
      </w:r>
      <w:r>
        <w:rPr>
          <w:rtl w:val="true"/>
        </w:rPr>
        <w:t>܂</w:t>
      </w:r>
      <w:r>
        <w:rPr/>
        <w:t>�</w:t>
      </w:r>
      <w:r>
        <w:rPr/>
        <w:t>)�̓�e��A�����R�[�h���{��EUC�ɁA�s����LF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w�</w:t>
      </w:r>
      <w:r>
        <w:rPr/>
        <w:t>肳�ꂽ�</w:t>
      </w:r>
      <w:r>
        <w:rPr/>
        <w:t>t�@�C�����̊g���q��u.euc�v�ɕς������O�̃t�@�C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o�b�`�̃A�C�R������Ă����</w:t>
      </w:r>
      <w:r>
        <w:rPr>
          <w:rtl w:val="true"/>
        </w:rPr>
        <w:t>܂</w:t>
      </w:r>
      <w:r>
        <w:rPr/>
        <w:t>��</w:t>
      </w:r>
      <w:r>
        <w:rPr/>
        <w:t>B���̃A�C�R���ցA�C�ӂ̃e�L�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̃A�C�R����h���b�O&amp;�h���b�v����ƁA���̃t�@�C���̕ϊ����ʂ��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u.euc�v�ɕς������O�̐V�����t�@�C��(���̃t�@�C���Ɠ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֊i�[�����</w:t>
      </w:r>
      <w:r>
        <w:rPr/>
        <w:t>킯�</w:t>
      </w:r>
      <w:r>
        <w:rPr/>
        <w:t>ł��B�A�����̏</w:t>
      </w:r>
      <w:r>
        <w:rPr/>
        <w:t>ꍇ�</w:t>
      </w:r>
      <w:r>
        <w:rPr/>
        <w:t>AWindows95��%1��Short filename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��Long filename�ɕϊ����</w:t>
      </w:r>
      <w:r>
        <w:rPr/>
        <w:t>邽�</w:t>
      </w:r>
      <w:r>
        <w:rPr>
          <w:rtl w:val="true"/>
        </w:rPr>
        <w:t>߂</w:t>
      </w:r>
      <w:r>
        <w:rPr/>
        <w:t>ɁAbasename�ɂ�-L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�</w:t>
      </w:r>
      <w:r>
        <w:rPr/>
        <w:t>A��̗�Ƌ��ʂ̒��ӓ_(PATH��v���p�e�B�Ɋւ���)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̃t�@�C���̖��O�ɋ󔒂�������Ă���</w:t>
      </w:r>
      <w:r>
        <w:rPr/>
        <w:t>ꍇ��</w:t>
      </w:r>
      <w:r>
        <w:rPr/>
        <w:t>l������ƁA���̃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</w:t>
      </w:r>
      <w:r>
        <w:rPr/>
        <w:t>ǂ��ł��</w:t>
      </w:r>
      <w:r>
        <w:rPr/>
        <w:t>傤</w:t>
      </w:r>
      <w:r>
        <w:rPr/>
        <w:t>(%1��Short filename�Ȃ̂ŋ󔒂͍����</w:t>
      </w:r>
      <w:r>
        <w:rPr/>
        <w:t>蓾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�ւ̕ϊ����ʂɂ͋󔒂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)�B�u` `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[�g�ɂ��ď</w:t>
      </w:r>
      <w:r>
        <w:rPr>
          <w:rtl w:val="true"/>
        </w:rPr>
        <w:t>ڂ</w:t>
      </w:r>
      <w:r>
        <w:rPr/>
        <w:t>�����</w:t>
      </w:r>
      <w:r>
        <w:rPr/>
        <w:t>wild.man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OUTFILE `"basename -Ldf %1"`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 -oet %1 &gt; "%OUTFILE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Ȃ�H�v�Ƃ��āAfor���ň��shift���Ȃ��</w:t>
      </w:r>
      <w:r>
        <w:rPr/>
        <w:t>烋�</w:t>
      </w:r>
      <w:r>
        <w:rPr/>
        <w:t>[�v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����t�@�C����h���b�O&amp;�h���b�v���Ă��C�ɏ������ł���A�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̗�</w:t>
      </w:r>
      <w:r>
        <w:rPr/>
        <w:t>ɂ����āA�</w:t>
      </w:r>
      <w:r>
        <w:rPr/>
        <w:t>֘</w:t>
      </w:r>
      <w:r>
        <w:rPr/>
        <w:t>A�Â���A�C�R�����̂���Ȃ�Windows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</w:t>
      </w:r>
      <w:r>
        <w:rPr/>
        <w:t>鑀��</w:t>
      </w:r>
      <w:r>
        <w:rPr/>
        <w:t>ɂ��Ă͐����</w:t>
      </w:r>
      <w:r>
        <w:rPr>
          <w:rtl w:val="true"/>
        </w:rPr>
        <w:t>܂</w:t>
      </w:r>
      <w:r>
        <w:rPr/>
        <w:t>���</w:t>
      </w:r>
      <w:r>
        <w:rPr/>
        <w:t>B�����Ɋւ��Ă�Windows�</w:t>
      </w:r>
      <w:r>
        <w:rPr/>
        <w:t>֘</w:t>
      </w:r>
      <w:r>
        <w:rPr/>
        <w:t>A�̃}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�l���ЂȂǂ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p�ɂ�����Ă̕⏕�I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L�[�{�[�h��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{�[�h��͂Ńf�[�^������f�����_��ɍs����Ƃ����{tools�̗�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ɐ������ɂ́AReadme.1st�̖���ł�q�</w:t>
      </w:r>
      <w:r>
        <w:rPr/>
        <w:t>ׂ��</w:t>
      </w:r>
      <w:r>
        <w:rPr/>
        <w:t>悤�</w:t>
      </w:r>
      <w:r>
        <w:rPr/>
        <w:t>ɁAhistory��KI-Shell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��[�\�t�g)�Ȃǂ̂</w:t>
      </w:r>
      <w:r>
        <w:rPr/>
        <w:t>悤�</w:t>
      </w:r>
      <w:r>
        <w:rPr/>
        <w:t>ȁA�L�[�{�[�h��͂̎</w:t>
      </w:r>
      <w:r>
        <w:rPr/>
        <w:t>萔��</w:t>
      </w:r>
      <w:r>
        <w:rPr/>
        <w:t>y�����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</w:t>
      </w:r>
      <w:r>
        <w:rPr/>
        <w:t>p����</w:t>
      </w:r>
      <w:r>
        <w:rPr>
          <w:rtl w:val="true"/>
        </w:rPr>
        <w:t>߂��܂</w:t>
      </w:r>
      <w:r>
        <w:rPr/>
        <w:t>��</w:t>
      </w:r>
      <w:r>
        <w:rPr/>
        <w:t>B��ɁAKI-Shell��Long filename�Ή��ł�o�Ă��</w:t>
      </w:r>
      <w:r>
        <w:rPr>
          <w:rtl w:val="true"/>
        </w:rPr>
        <w:t>܂</w:t>
      </w:r>
      <w:r>
        <w:rPr/>
        <w:t>�</w:t>
      </w:r>
      <w:r>
        <w:rPr/>
        <w:t>(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1.73g��Long filename�̕⊮�Ƀo�O������ALFN patch1�ŏC���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history��UNIX��tcsh�Ɏ�������ɕύX���</w:t>
      </w:r>
      <w:r>
        <w:rPr/>
        <w:t>邽�</w:t>
      </w:r>
      <w:r>
        <w:rPr>
          <w:rtl w:val="true"/>
        </w:rPr>
        <w:t>߂</w:t>
      </w:r>
      <w:r>
        <w:rPr/>
        <w:t>Ɏ����g��Ă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��h��`�t�@�C����A�{�t�@�C���̖���ɕt���Ă����</w:t>
      </w:r>
      <w:r>
        <w:rPr>
          <w:rtl w:val="true"/>
        </w:rPr>
        <w:t>܂</w:t>
      </w:r>
      <w:r>
        <w:rPr/>
        <w:t>����</w:t>
      </w:r>
      <w:r>
        <w:rPr/>
        <w:t>BKI-Shell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 /+xldtm\ ^UD/KW///EPNBFV/T^RI/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邱�</w:t>
      </w:r>
      <w:r>
        <w:rPr/>
        <w:t>Ƃ�tcsh�Ɏ����L�[�o�C���h�ɂȂ�</w:t>
      </w:r>
      <w:r>
        <w:rPr>
          <w:rtl w:val="true"/>
        </w:rPr>
        <w:t>܂</w:t>
      </w:r>
      <w:r>
        <w:rPr/>
        <w:t>�</w:t>
      </w:r>
      <w:r>
        <w:rPr/>
        <w:t>(�A���A����tools��pushd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KI-Shell�̃f�B���N�g���X�^�b�N�T�C�Y��0�ɂ��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`UNIX like' �ƒ��</w:t>
      </w:r>
      <w:r>
        <w:rPr>
          <w:rtl w:val="true"/>
        </w:rPr>
        <w:t>ڂ̊</w:t>
      </w:r>
      <w:r>
        <w:rPr/>
        <w:t>֌W�͂���</w:t>
      </w:r>
      <w:r>
        <w:rPr>
          <w:rtl w:val="true"/>
        </w:rPr>
        <w:t>܂</w:t>
      </w:r>
      <w:r>
        <w:rPr/>
        <w:t>��񂪁</w:t>
      </w:r>
      <w:r>
        <w:rPr/>
        <w:t>AJIS�L�[�{�[�h�̂</w:t>
      </w:r>
      <w:r>
        <w:rPr/>
        <w:t>悤�</w:t>
      </w:r>
      <w:r>
        <w:rPr/>
        <w:t>Ɂ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̗</w:t>
      </w:r>
      <w:r>
        <w:rPr/>
        <w:t>ׂ�</w:t>
      </w:r>
      <w:r>
        <w:rPr/>
        <w:t>CTRL�L�[�łȂ�CAPS LOCK�̂</w:t>
      </w:r>
      <w:r>
        <w:rPr/>
        <w:t>悤�</w:t>
      </w:r>
      <w:r>
        <w:rPr/>
        <w:t>Ȏ</w:t>
      </w:r>
      <w:r>
        <w:rPr>
          <w:rtl w:val="true"/>
        </w:rPr>
        <w:t>ז</w:t>
      </w:r>
      <w:r>
        <w:rPr/>
        <w:t>��</w:t>
      </w:r>
      <w:r>
        <w:rPr/>
        <w:t>҂����Ă���ƁA�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</w:t>
      </w:r>
      <w:r>
        <w:rPr/>
        <w:t>삪���</w:t>
      </w:r>
      <w:r>
        <w:rPr/>
        <w:t>ɂ�����̂ł��B���̂</w:t>
      </w:r>
      <w:r>
        <w:rPr/>
        <w:t>悤�</w:t>
      </w:r>
      <w:r>
        <w:rPr/>
        <w:t>Ȋ��ł́A���</w:t>
      </w:r>
      <w:r>
        <w:rPr/>
        <w:t>炩�́</w:t>
      </w:r>
      <w:r>
        <w:rPr/>
        <w:t>u�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</w:t>
      </w:r>
      <w:r>
        <w:rPr/>
        <w:t>蓖�</w:t>
      </w:r>
      <w:r>
        <w:rPr/>
        <w:t>ĕύX�\�t�g�v������ƁA���҂���ւ���Ƃ�������Ƃ��ł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�K�ȃL�[����ɂ͕K�{�ł��</w:t>
      </w:r>
      <w:r>
        <w:rPr/>
        <w:t>傤�</w:t>
      </w:r>
      <w:r>
        <w:rPr/>
        <w:t>BDOS�p�̂�̂Ƃ��Ă�mapkey, keyc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���</w:t>
      </w:r>
      <w:r>
        <w:rPr>
          <w:rtl w:val="true"/>
        </w:rPr>
        <w:t>܂</w:t>
      </w:r>
      <w:r>
        <w:rPr/>
        <w:t>��</w:t>
      </w:r>
      <w:r>
        <w:rPr/>
        <w:t>BWindows�p�̂�̂��</w:t>
      </w:r>
      <w:r>
        <w:rPr/>
        <w:t>邻���</w:t>
      </w:r>
      <w:r>
        <w:rPr/>
        <w:t>ł����AWindows��ł�DOS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삪��̂̎��́</w:t>
      </w:r>
      <w:r>
        <w:rPr/>
        <w:t>A�O�q��mapkey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p�C�v�E�q�v���Z�X�̗L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�g���ɂ�����ẮA�p�C�v��p�ɂɗ��p���</w:t>
      </w:r>
      <w:r>
        <w:rPr/>
        <w:t>邱�</w:t>
      </w:r>
      <w:r>
        <w:rPr/>
        <w:t>Ƃ��\�z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` `�v�̓W�J��foreach�Exeq�Efindf�R�}���h�̗��p�ȂǂŎq�v���Z�X�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</w:t>
      </w:r>
      <w:r>
        <w:rPr/>
        <w:t>邱�</w:t>
      </w:r>
      <w:r>
        <w:rPr/>
        <w:t>Ƃ����</w:t>
      </w:r>
      <w:r>
        <w:rPr>
          <w:rtl w:val="true"/>
        </w:rPr>
        <w:t>܂�܂</w:t>
      </w:r>
      <w:r>
        <w:rPr/>
        <w:t>��̂</w:t>
      </w:r>
      <w:r>
        <w:rPr/>
        <w:t>ŁApipctl(�p�C�v�̒��ԃt�@�C�����w�</w:t>
      </w:r>
      <w:r>
        <w:rPr/>
        <w:t>肵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ɍ����</w:t>
      </w:r>
      <w:r>
        <w:rPr/>
        <w:t>悤�</w:t>
      </w:r>
      <w:r>
        <w:rPr/>
        <w:t>ɂ���</w:t>
      </w:r>
      <w:r>
        <w:rPr/>
        <w:t>풓�</w:t>
      </w:r>
      <w:r>
        <w:rPr/>
        <w:t>\�t�g)��Aswap, rswap(�q�v���Z�X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ɁA�e�v���Z�X��f�B�X�N�Ɉ</w:t>
      </w:r>
      <w:r>
        <w:rPr/>
        <w:t>ꎞ�</w:t>
      </w:r>
      <w:r>
        <w:rPr/>
        <w:t>ǂ��o���āA�q�v���Z�X���g���</w:t>
      </w:r>
      <w:r>
        <w:rPr/>
        <w:t>郁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)�̂</w:t>
      </w:r>
      <w:r>
        <w:rPr/>
        <w:t>悤�</w:t>
      </w:r>
      <w:r>
        <w:rPr/>
        <w:t>ȃt���[�\�t�g��ʓr����Ă����Ύg�����</w:t>
      </w:r>
      <w:r>
        <w:rPr/>
        <w:t>肪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�UNIX like�Ȋ���</w:t>
      </w:r>
      <w:r>
        <w:rPr>
          <w:rtl w:val="true"/>
        </w:rPr>
        <w:t>ڎ</w:t>
      </w:r>
      <w:r>
        <w:rPr/>
        <w:t>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(�]�v�Ȃ��</w:t>
      </w:r>
      <w:r>
        <w:rPr>
          <w:rtl w:val="true"/>
        </w:rPr>
        <w:t>߉</w:t>
      </w:r>
      <w:r>
        <w:rPr/>
        <w:t>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)�{�p�b�P�[�W�ɂ͎�</w:t>
      </w:r>
      <w:r>
        <w:rPr>
          <w:rtl w:val="true"/>
        </w:rPr>
        <w:t>߂</w:t>
      </w:r>
      <w:r>
        <w:rPr/>
        <w:t>Ă��Ȃ���̂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NIX like�Ȋ�����o�����</w:t>
      </w:r>
      <w:r>
        <w:rPr>
          <w:rtl w:val="true"/>
        </w:rPr>
        <w:t>߂</w:t>
      </w:r>
      <w:r>
        <w:rPr/>
        <w:t>ɂ��E�</w:t>
      </w:r>
      <w:r>
        <w:rPr>
          <w:rtl w:val="true"/>
        </w:rPr>
        <w:t>߂</w:t>
      </w:r>
      <w:r>
        <w:rPr/>
        <w:t>ł���DOS��̃t���[�̃c�[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Ⴆ�Έȉ��̂�̂��l�����</w:t>
      </w:r>
      <w:r>
        <w:rPr>
          <w:rtl w:val="true"/>
        </w:rPr>
        <w:t>܂</w:t>
      </w:r>
      <w:r>
        <w:rPr/>
        <w:t>�</w:t>
      </w:r>
      <w:r>
        <w:rPr/>
        <w:t>(�����</w:t>
      </w:r>
      <w:r>
        <w:rPr/>
        <w:t>悭�</w:t>
      </w:r>
      <w:r>
        <w:rPr/>
        <w:t>g��Ă����̂</w:t>
      </w:r>
      <w:r>
        <w:rPr/>
        <w:t>𒆐</w:t>
      </w:r>
      <w:r>
        <w:rPr/>
        <w:t>S�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)�B�����̃c�[���Ɩ{tools�𕹗p����Έ�w�</w:t>
      </w:r>
      <w:r>
        <w:rPr/>
        <w:t>֗����𔭊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̎Q�l�ɂȂ�΍K���ł��B�����������anonymous ftp�T�C�g�Ȃ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</w:t>
      </w:r>
      <w:r>
        <w:rPr/>
        <w:t>傤�</w:t>
      </w:r>
      <w:r>
        <w:rPr/>
        <w:t>B�Ȃ��A��L�ȊO��DOS�ėp��(16�r�b�g�}�V���Ŋg���������Ȃ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Œ�̍\���ł��</w:t>
      </w:r>
      <w:r>
        <w:rPr/>
        <w:t>삷��</w:t>
      </w:r>
      <w:r>
        <w:rPr/>
        <w:t>)�̂�̂�I��ŋ����</w:t>
      </w:r>
      <w:r>
        <w:rPr>
          <w:rtl w:val="true"/>
        </w:rPr>
        <w:t>܂</w:t>
      </w:r>
      <w:r>
        <w:rPr/>
        <w:t>���</w:t>
      </w:r>
      <w:r>
        <w:rPr/>
        <w:t>(�����g�����ŋ</w:t>
      </w:r>
      <w:r>
        <w:rPr>
          <w:rtl w:val="true"/>
        </w:rPr>
        <w:t>߂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�ɂ������</w:t>
      </w:r>
      <w:r>
        <w:rPr>
          <w:rtl w:val="true"/>
        </w:rPr>
        <w:t>߂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�����B�t���[��GNU�̂�̂�DOS��ɂ�</w:t>
      </w:r>
      <w:r>
        <w:rPr>
          <w:rtl w:val="true"/>
        </w:rPr>
        <w:t>ڐ</w:t>
      </w:r>
      <w:r>
        <w:rPr/>
        <w:t>A����Ă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</w:t>
      </w:r>
      <w:r>
        <w:rPr/>
        <w:t>ꉻ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̕W���R�}���h�ł͂Ȃ��������L���g���Ă���Bawk��sed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@�\���</w:t>
      </w:r>
      <w:r>
        <w:rPr>
          <w:rtl w:val="true"/>
        </w:rPr>
        <w:t>܂</w:t>
      </w:r>
      <w:r>
        <w:rPr/>
        <w:t>��</w:t>
      </w:r>
      <w:r>
        <w:rPr/>
        <w:t>A����ɑ��@�\�Ȍ���B��{�</w:t>
      </w:r>
      <w:r>
        <w:rPr/>
        <w:t>ꉻ����</w:t>
      </w:r>
      <w:r>
        <w:rPr/>
        <w:t>Ă���B�{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</w:t>
      </w:r>
      <w:r>
        <w:rPr/>
        <w:t>ꕔ�̃</w:t>
      </w:r>
      <w:r>
        <w:rPr/>
        <w:t>R�}���h��Perl��awk��p���Ď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�</w:t>
      </w:r>
      <w:r>
        <w:rPr>
          <w:rtl w:val="true"/>
        </w:rPr>
        <w:t>܂</w:t>
      </w:r>
      <w:r>
        <w:rPr/>
        <w:t>���</w:t>
      </w:r>
      <w:r>
        <w:rPr/>
        <w:t>vi�N���[���n�G�f�B�^�A�y�у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�n�͓�{��MicroEMACS, Ng, mule(�v32�r�b�g�}�V��)�ȂǁAv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stevie, jvim, jelvis�Ȃǂ�����B�y�[�W����less���</w:t>
      </w:r>
      <w:r>
        <w:rPr/>
        <w:t>֗�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�(mule�͑�����)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P(+wxeg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PC-286��g��Ă�������͂����Ԃ񂨐��b�ɂȂ���B�����m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OS��̃t���[�̓�{���̓V�X�e��(�A������PC-98�n��p?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egg.exe��WXP�̃L�[�o�C���h��AUNIX��Ŏ����̕W���Ƃ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̓�{���̓V�X�e��Wnn�̃t�����g�v���Z�b�T�Auum��egg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́B�C���^�[�l�b�g�j���[�Xfj.binaries.msdos�ɗ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, GNU zip(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҂̓A�[�J�C�o�A��҂͈��k�c�[���ŁAuuencode/uudecode�Ƒ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UNIX��ł̃f�[�^�̂����ɑ��p�����B�������DOS�Ɉ</w:t>
      </w:r>
      <w:r>
        <w:rPr>
          <w:rtl w:val="true"/>
        </w:rPr>
        <w:t>ڐ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ADOS��UNIX�Ƃ̊Ԃł̃f�[�^�̂����ɂ͕K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߂</w:t>
      </w:r>
      <w:r>
        <w:rPr/>
        <w:t>ł�(gzip��q�v���Z�X�Ƃ��ē������̂ł͂Ȃ�)gzip�̈��k/�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`������ɑg�</w:t>
      </w:r>
      <w:r>
        <w:rPr>
          <w:rtl w:val="true"/>
        </w:rPr>
        <w:t>ݍ</w:t>
      </w:r>
      <w:r>
        <w:rPr/>
        <w:t>���</w:t>
      </w:r>
      <w:r>
        <w:rPr/>
        <w:t>DOS�ptar��o�Ă���A�����g���΁A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�ɂ�</w:t>
      </w:r>
      <w:r>
        <w:rPr/>
        <w:t>鈳�</w:t>
      </w:r>
      <w:r>
        <w:rPr/>
        <w:t>k�A�[�J�C�u��ADOS��ł���Ȓ��ԃt�@�C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쐬</w:t>
      </w:r>
      <w:r>
        <w:rPr/>
        <w:t>/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ߔ</w:t>
      </w:r>
      <w:r>
        <w:rPr/>
        <w:t>N��gzip���X�ɍ����k�̃A�[�J�C�obzip2��L�</w:t>
      </w:r>
      <w:r>
        <w:rPr>
          <w:rtl w:val="true"/>
        </w:rPr>
        <w:t>܂</w:t>
      </w:r>
      <w:r>
        <w:rPr/>
        <w:t>�</w:t>
      </w:r>
      <w:r>
        <w:rPr/>
        <w:t>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ł͓����Ȃ��͗l(Win95��OK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n��C���^�[�l�b�g�ł̕����̗��ʂɂ͕W���Ƃ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X�e���ŁA�d�</w:t>
      </w:r>
      <w:r>
        <w:rPr/>
        <w:t>オ��̔�</w:t>
      </w:r>
      <w:r>
        <w:rPr/>
        <w:t>(��ɐ���)�ŗL���B�A����{�I��32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}�V�����K�v�B16�r�b�g�ł�EMS��łȂ</w:t>
      </w:r>
      <w:r>
        <w:rPr/>
        <w:t>瓮�삷���̂���</w:t>
      </w:r>
      <w:r>
        <w:rPr/>
        <w:t>(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TeX�Ƃ����̂��</w:t>
      </w:r>
      <w:r>
        <w:rPr/>
        <w:t>邪�</w:t>
      </w:r>
      <w:r>
        <w:rPr/>
        <w:t>A�L���ȏ�A���̔�����Ă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Ђ͎��Ђ�Word��C���^�[�l�b�g�E�W���̕����</w:t>
      </w:r>
      <w:r>
        <w:rPr/>
        <w:t>쐬�</w:t>
      </w:r>
      <w:r>
        <w:rPr/>
        <w:t>V�X�e���Ǝv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Ă��</w:t>
      </w:r>
      <w:r>
        <w:rPr/>
        <w:t>邪�</w:t>
      </w:r>
      <w:r>
        <w:rPr/>
        <w:t>AOS��I�΂Ȃ�TeX�̕�A���̊��ł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�Ȃǂ��͂</w:t>
      </w:r>
      <w:r>
        <w:rPr/>
        <w:t>邩�</w:t>
      </w:r>
      <w:r>
        <w:rPr/>
        <w:t>Ƀl�b�g���[�N��ł̕����̗��ʎ�i�Ƃ��ēK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I C-86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̍</w:t>
      </w:r>
      <w:r>
        <w:rPr/>
        <w:t>쐬�</w:t>
      </w:r>
      <w:r>
        <w:rPr/>
        <w:t>ɂ�g��Ă���A�t���[��C�R���p�C���B�Ȃ��A32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Ȃ�GNU C(gcc)�Ƃ����I�����</w:t>
      </w:r>
      <w:r>
        <w:rPr>
          <w:rtl w:val="true"/>
        </w:rPr>
        <w:t>܂</w:t>
      </w:r>
      <w:r>
        <w:rPr/>
        <w:t>�</w:t>
      </w:r>
      <w:r>
        <w:rPr/>
        <w:t>(�ŋ</w:t>
      </w:r>
      <w:r>
        <w:rPr>
          <w:rtl w:val="true"/>
        </w:rPr>
        <w:t>߂</w:t>
      </w:r>
      <w:r>
        <w:rPr/>
        <w:t>�</w:t>
      </w:r>
      <w:r>
        <w:rPr/>
        <w:t>egcs���ƁA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ꂽ�</w:t>
      </w:r>
      <w:r>
        <w:rPr/>
        <w:t>R�}���h�͓�ʂ�DLL��ʓr�p�ӂ���K�v�Ȃ��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/Tk for Windows (t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/Tk�Ƃ́AUNIX��X�E�B���h�E�V�X�e�����n�</w:t>
      </w:r>
      <w:r>
        <w:rPr>
          <w:rtl w:val="true"/>
        </w:rPr>
        <w:t>߁</w:t>
      </w:r>
      <w:r>
        <w:rPr/>
        <w:t>AWindows�AMac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</w:t>
      </w:r>
      <w:r>
        <w:rPr>
          <w:rtl w:val="true"/>
        </w:rPr>
        <w:t>܂��܂</w:t>
      </w:r>
      <w:r>
        <w:rPr/>
        <w:t>ȃv���b�g�t�H�[��(DOS��œ����ł���Ƃ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͂��</w:t>
      </w:r>
      <w:r>
        <w:rPr/>
        <w:t>邪�</w:t>
      </w:r>
      <w:r>
        <w:rPr>
          <w:rtl w:val="true"/>
        </w:rPr>
        <w:t>ڂ</w:t>
      </w:r>
      <w:r>
        <w:rPr/>
        <w:t>����͒</w:t>
      </w:r>
      <w:r>
        <w:rPr/>
        <w:t>m��Ȃ�)�œ����A�E�B���h�E����@�\��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v�g����BGUI�v���O������ȒP�ɁA���������̃v���b�g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ŋ��ʂɓ��</w:t>
      </w:r>
      <w:r>
        <w:rPr/>
        <w:t>삷���̂�</w:t>
      </w:r>
      <w:r>
        <w:rPr/>
        <w:t>J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֑�</w:t>
      </w:r>
      <w:r>
        <w:rPr/>
        <w:t>?] CPU��80386�ȏ�ŁA�����x�ȏ�̐��\�Ɨe�ʂ�V�X�e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�DOS��Windows���UNIX���C�N�Ȋ��</w:t>
      </w:r>
      <w:r>
        <w:rPr>
          <w:rtl w:val="true"/>
        </w:rPr>
        <w:t>𐮂</w:t>
      </w:r>
      <w:r>
        <w:rPr/>
        <w:t>�����</w:t>
      </w:r>
      <w:r>
        <w:rPr/>
        <w:t>A������̂���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́</w:t>
      </w:r>
      <w:r>
        <w:rPr/>
        <w:t>\Linux��FreeBSD�Ȃǂ́A�p�\�R���œ����t���[��UNIX���</w:t>
      </w:r>
      <w:r>
        <w:rPr/>
        <w:t>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߂</w:t>
      </w:r>
      <w:r>
        <w:rPr/>
        <w:t>ł�CD-ROM�t�����ЂȂǂ�[����Ă��āA�����Ă���ʂ�ɂ��΃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[����������ł͂Ȃ��A�Ƃ����󋵂ɂȂ�Ă��</w:t>
      </w:r>
      <w:r>
        <w:rPr>
          <w:rtl w:val="true"/>
        </w:rPr>
        <w:t>܂</w:t>
      </w:r>
      <w:r>
        <w:rPr/>
        <w:t>������</w:t>
      </w:r>
      <w:r>
        <w:rPr/>
        <w:t>B�Ⴆ�΁u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v(�ĉj�ЁA1997�N)��A(�����{tools�̌���҂ł���</w:t>
      </w:r>
      <w:r>
        <w:rPr/>
        <w:t>֓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�uLinux���v(�g�b�p���A1996�N)�Ȃǂ��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�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̓�{����ɂ��ẮuLinux/FreeBSD ��{����̍\�z�Ɗ��p�v(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N�A1997�N)�Ƃ����{��o�</w:t>
      </w:r>
      <w:r>
        <w:rPr>
          <w:rtl w:val="true"/>
        </w:rPr>
        <w:t>܂</w:t>
      </w:r>
      <w:r>
        <w:rPr/>
        <w:t>����</w:t>
      </w:r>
      <w:r>
        <w:rPr/>
        <w:t>B(�ȏ</w:t>
      </w:r>
      <w:r>
        <w:rPr/>
        <w:t>ア�����</w:t>
      </w:r>
      <w:r>
        <w:rPr/>
        <w:t>CD-ROM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Windows�̂</w:t>
      </w:r>
      <w:r>
        <w:rPr/>
        <w:t>悤�</w:t>
      </w:r>
      <w:r>
        <w:rPr/>
        <w:t>Ɏg���ɂ�����o�O�͑�����</w:t>
      </w:r>
      <w:r>
        <w:rPr/>
        <w:t>悭�������</w:t>
      </w:r>
      <w:r>
        <w:rPr>
          <w:rtl w:val="true"/>
        </w:rPr>
        <w:t>ߎ</w:t>
      </w:r>
      <w:r>
        <w:rPr/>
        <w:t>S��O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</w:t>
      </w:r>
      <w:r>
        <w:rPr/>
        <w:t>����́A�m��ɍK���ɂȂ�</w:t>
      </w:r>
      <w:r>
        <w:rPr/>
        <w:t>邱�</w:t>
      </w:r>
      <w:r>
        <w:rPr/>
        <w:t>Ɛ��������ł��B������AWindows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�Ȃ��A���Ȃ��Ƃ�Windows95���������������}�V���łȂ�m��Ɏ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��s�t�@�C���̈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��diet�Ȃǂ�exe�t�@�C�����k�c�[����g���΁Aexe�t�@�C��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3�ɍ</w:t>
      </w:r>
      <w:r>
        <w:rPr/>
        <w:t>팸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e�ʂ̏��Ȃ��V�X�e���̏��A�t���b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��</w:t>
      </w:r>
      <w:r>
        <w:rPr/>
        <w:t>^�тȂǂɂ͗L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diet�ł́A���C���h�J�[�h��g��đSexe�t�@�C�����C�Ɉ��k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lzexe�ɂ͂��̋@�\������</w:t>
      </w:r>
      <w:r>
        <w:rPr>
          <w:rtl w:val="true"/>
        </w:rPr>
        <w:t>܂</w:t>
      </w:r>
      <w:r>
        <w:rPr/>
        <w:t>���</w:t>
      </w:r>
      <w:r>
        <w:rPr/>
        <w:t>Blzexe��g���</w:t>
      </w:r>
      <w:r>
        <w:rPr/>
        <w:t>ꍇ�</w:t>
      </w:r>
      <w:r>
        <w:rPr/>
        <w:t>A���L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o�b�`�t�@�C�����L��ł�(�</w:t>
      </w:r>
      <w:r>
        <w:rPr/>
        <w:t>؂</w:t>
      </w:r>
      <w:r>
        <w:rPr/>
        <w:t>�</w:t>
      </w:r>
      <w:r>
        <w:rPr/>
        <w:t>o���Ă��g�p������)�B����́u�J�����g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̑Sexe�t�@�C����lzexe�ň��k����v�Ƃ�����̂ŁA�{tools��foreac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�Erm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-i i *.exe ; lzexe $i ; touch -r "${i:r}".old $i ; rm "${i:r}"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: history��KI-Shell�Ȃǂ������Ă���</w:t>
      </w:r>
      <w:r>
        <w:rPr/>
        <w:t>ꍇ�́</w:t>
      </w:r>
      <w:r>
        <w:rPr/>
        <w:t>A�u;�v�������̋�</w:t>
      </w:r>
      <w:r>
        <w:rPr/>
        <w:t>؂</w:t>
      </w:r>
      <w:r>
        <w:rPr/>
        <w:t>�</w:t>
      </w:r>
      <w:r>
        <w:rPr/>
        <w:t>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��</w:t>
      </w:r>
      <w:r>
        <w:rPr/>
        <w:t>֌W��A���̃o�b�`�����</w:t>
      </w:r>
      <w:r>
        <w:rPr>
          <w:rtl w:val="true"/>
        </w:rPr>
        <w:t>܂</w:t>
      </w:r>
      <w:r>
        <w:rPr/>
        <w:t>������</w:t>
      </w:r>
      <w:r>
        <w:rPr/>
        <w:t>Ȃ��P�[�X���A���������</w:t>
      </w:r>
      <w:r>
        <w:rPr/>
        <w:t>炠�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��̏</w:t>
      </w:r>
      <w:r>
        <w:rPr/>
        <w:t>ꍇ�</w:t>
      </w:r>
      <w:r>
        <w:rPr/>
        <w:t>ł�A�����̃\�t�g��g���</w:t>
      </w:r>
      <w:r>
        <w:rPr/>
        <w:t>悤�</w:t>
      </w:r>
      <w:r>
        <w:rPr/>
        <w:t>Ȑl�Ȃ�A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ǂ������΂������ʂ͗e�Ղɂ</w:t>
      </w:r>
      <w:r>
        <w:rPr/>
        <w:t>킩��</w:t>
      </w:r>
      <w:r>
        <w:rPr/>
        <w:t>ł��</w:t>
      </w:r>
      <w:r>
        <w:rPr/>
        <w:t>傤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t�^&gt;(3.1�</w:t>
      </w:r>
      <w:r>
        <w:rPr>
          <w:rtl w:val="true"/>
        </w:rPr>
        <w:t>ߎ</w:t>
      </w:r>
      <w:r>
        <w:rPr/>
        <w:t>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́A3.1�ŏЉ���t���[�\�t�ghistory�̃L�[�o�C���h��AUNIX��tcs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Ɏ����g��Ă����L�[�o�C���h��`�t�@�C���ł��Bhistory 4.48�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��histdef.dat�ɑ΂��</w:t>
      </w:r>
      <w:r>
        <w:rPr/>
        <w:t>鍷��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Larry Wall��patc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g��ăp�b�`�𓖂Ă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��</w:t>
      </w:r>
      <w:r>
        <w:rPr>
          <w:rtl w:val="true"/>
        </w:rPr>
        <w:t>܂</w:t>
      </w:r>
      <w:r>
        <w:rPr/>
        <w:t>ł�u���Ă���v�����ŁA�</w:t>
      </w:r>
      <w:r>
        <w:rPr/>
        <w:t>ׂ��</w:t>
      </w:r>
      <w:r>
        <w:rPr/>
        <w:t>ȓ_�ł͂�����tcsh�ƈ</w:t>
      </w:r>
      <w:r>
        <w:rPr>
          <w:rtl w:val="true"/>
        </w:rPr>
        <w:t>ق</w:t>
      </w:r>
      <w:r>
        <w:rPr/>
        <w:t>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\�������Ă����</w:t>
      </w:r>
      <w:r>
        <w:rPr>
          <w:rtl w:val="true"/>
        </w:rPr>
        <w:t>܂</w:t>
      </w:r>
      <w:r>
        <w:rPr/>
        <w:t>��</w:t>
      </w:r>
      <w:r>
        <w:rPr/>
        <w:t>Btcsh�̃R�}���h���C���ҏW�@�\�̂��������ǂ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ɂ��āAhistory����</w:t>
      </w:r>
      <w:r>
        <w:rPr/>
        <w:t>炵�����킹���</w:t>
      </w:r>
      <w:r>
        <w:rPr/>
        <w:t>Ƃ��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de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de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9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: ^J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^C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^]     : # �w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3: ^S     : # �J�[�\����P�����C  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4: ^D     : # �J�[�\����P�����C  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5: ^A     : # �J�[�\����P���[�h�C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6: ^F     : # �J�[�\����P���[�h�C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7: ^B     : # �J�[�\����s���^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7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8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^G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^^  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9,4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: ^J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^C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^]     : # �w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3: ^B     : # �J�[�\����P�����C  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4: ^F     : # �J�[�\����P�����C  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5: ^[B    : # �J�[�\����P���[�h�C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6: ^[F    : # �J�[�\����P���[�h�C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7:        : # �J�[�\����s���^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7: ^A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8: ^E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^D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^[^H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7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9: ^G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: ^^  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1: ^\ 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^X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7,45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 ^A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 ^E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9: ^D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: ^[^H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1: ^[D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^U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42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^\ 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4: ^X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^O     : # �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42,48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^[D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4: ^U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^O     : # �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47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^M     : # ��͂̏I���B�ύX�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1: ^W     : # &lt;str&gt; �Ŏn�</w:t>
      </w:r>
      <w:r>
        <w:rPr>
          <w:rtl w:val="true"/>
        </w:rPr>
        <w:t>܂</w:t>
      </w:r>
      <w:r>
        <w:rPr/>
        <w:t>闚���</w:t>
      </w:r>
      <w:r>
        <w:rPr/>
        <w:t>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2: ^E     : # &lt;str&gt; �Ŏn�</w:t>
      </w:r>
      <w:r>
        <w:rPr>
          <w:rtl w:val="true"/>
        </w:rPr>
        <w:t>܂</w:t>
      </w:r>
      <w:r>
        <w:rPr/>
        <w:t>闚���</w:t>
      </w:r>
      <w:r>
        <w:rPr/>
        <w:t>Â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^R 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^[R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O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^[^    : # ����̐V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47,54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^M     : # ��͂̏I���B�ύX�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1: ^P     : # &lt;str&gt; �Ŏn�</w:t>
      </w:r>
      <w:r>
        <w:rPr>
          <w:rtl w:val="true"/>
        </w:rPr>
        <w:t>܂</w:t>
      </w:r>
      <w:r>
        <w:rPr/>
        <w:t>闚���</w:t>
      </w:r>
      <w:r>
        <w:rPr/>
        <w:t>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2: ^N     : # &lt;str&gt; �Ŏn�</w:t>
      </w:r>
      <w:r>
        <w:rPr>
          <w:rtl w:val="true"/>
        </w:rPr>
        <w:t>܂</w:t>
      </w:r>
      <w:r>
        <w:rPr/>
        <w:t>闚���</w:t>
      </w:r>
      <w:r>
        <w:rPr/>
        <w:t>Â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^R 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^[R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O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^[^    : # ����̐V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56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^@     : # &lt;str&gt; �</w:t>
      </w:r>
      <w:r>
        <w:rPr/>
        <w:t>𗚗�</w:t>
      </w:r>
      <w:r>
        <w:rPr/>
        <w:t>o�b�t�@�Ƀ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^L 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20 lines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^[L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AL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: ^N     : # �o�b�`�o�b�t�@����̈</w:t>
      </w:r>
      <w:r>
        <w:rPr/>
        <w:t>ꊇ��͂���</w:t>
      </w:r>
      <w:r>
        <w:rPr/>
        <w:t>ъȈՃo�b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^[N    : # �s�ԍ��w��ɂ�</w:t>
      </w:r>
      <w:r>
        <w:rPr/>
        <w:t>闚��̌���</w:t>
      </w:r>
      <w:r>
        <w:rPr/>
        <w:t>E�ē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^[I    : # �ʖ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^Q     : # �f�B���N�g���ւ̕ύX�����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56,62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^@     : # &lt;str&gt; �</w:t>
      </w:r>
      <w:r>
        <w:rPr/>
        <w:t>𗚗�</w:t>
      </w:r>
      <w:r>
        <w:rPr/>
        <w:t>o�b�t�@�Ƀ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^L 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20 lines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^[L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AL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: ^X     : # �o�b�`�o�b�t�@����̈</w:t>
      </w:r>
      <w:r>
        <w:rPr/>
        <w:t>ꊇ��͂���</w:t>
      </w:r>
      <w:r>
        <w:rPr/>
        <w:t>ъȈՃo�b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^[N    : # �s�ԍ��w��ɂ�</w:t>
      </w:r>
      <w:r>
        <w:rPr/>
        <w:t>闚��̌���</w:t>
      </w:r>
      <w:r>
        <w:rPr/>
        <w:t>E�ē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^[I    : # �ʖ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^Q     : # �f�B���N�g���ւ̕ύX�����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83,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 ^[8    : # �e���v���[�g���� 8 �Ԗ</w:t>
      </w:r>
      <w:r>
        <w:rPr>
          <w:rtl w:val="true"/>
        </w:rPr>
        <w:t>ڂ̈</w:t>
      </w:r>
      <w:r>
        <w:rPr/>
        <w:t>����</w:t>
      </w:r>
      <w:r>
        <w:rPr/>
        <w:t>o���i�ς��Ȃ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^T     : # ��ʏ�� &lt;str&gt; �Ŏn�</w:t>
      </w:r>
      <w:r>
        <w:rPr>
          <w:rtl w:val="true"/>
        </w:rPr>
        <w:t>܂</w:t>
      </w:r>
      <w:r>
        <w:rPr/>
        <w:t>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^[G    : # ��ʏ�� &lt;str&gt; �Ŏn�</w:t>
      </w:r>
      <w:r>
        <w:rPr>
          <w:rtl w:val="true"/>
        </w:rPr>
        <w:t>܂</w:t>
      </w:r>
      <w:r>
        <w:rPr/>
        <w:t>镶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: ^[B    : # verbose ���[�h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 ^[/    : # ���ϐ��̓W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83,89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 ^[8    : # �e���v���[�g���� 8 �Ԗ</w:t>
      </w:r>
      <w:r>
        <w:rPr>
          <w:rtl w:val="true"/>
        </w:rPr>
        <w:t>ڂ̈</w:t>
      </w:r>
      <w:r>
        <w:rPr/>
        <w:t>����</w:t>
      </w:r>
      <w:r>
        <w:rPr/>
        <w:t>o���i�ς��Ȃ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^T     : # ��ʏ�� &lt;str&gt; �Ŏn�</w:t>
      </w:r>
      <w:r>
        <w:rPr>
          <w:rtl w:val="true"/>
        </w:rPr>
        <w:t>܂</w:t>
      </w:r>
      <w:r>
        <w:rPr/>
        <w:t>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^[G    : # ��ʏ�� &lt;str&gt; �Ŏn�</w:t>
      </w:r>
      <w:r>
        <w:rPr>
          <w:rtl w:val="true"/>
        </w:rPr>
        <w:t>܂</w:t>
      </w:r>
      <w:r>
        <w:rPr/>
        <w:t>镶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: ^^     : # verbose ���[�h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 ^[/    : # ���ϐ��̓W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88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$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4: ^U     : # �t�@�C�����̕⊮�i���̃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5: ^[^U   : # �t�@�C�����̕⊮�i���O�̃t�@�C����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88,95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$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4: ^I     : # �t�@�C�����̕⊮�i���̃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5: ^[^I   : # �t�@�C�����̕⊮�i���O�̃t�@�C����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:        : # ����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